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349240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>ספ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>העוג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>המלא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>מכול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drawing>
                                <wp:inline distT="0" distB="0" distL="0" distR="0">
                                  <wp:extent cx="837565" cy="814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>לכולם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288pt;mso-wrap-distance-left:9.05pt;mso-wrap-distance-right:9.05pt;mso-wrap-distance-top:0pt;mso-wrap-distance-bottom:0pt;margin-top:14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Cs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  <w:rtl w:val="true"/>
                        </w:rPr>
                        <w:t>ספ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  <w:rtl w:val="true"/>
                        </w:rPr>
                        <w:t>העוג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  <w:rtl w:val="true"/>
                        </w:rPr>
                        <w:t>המלא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Cs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Cs w:val="72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  <w:rtl w:val="true"/>
                        </w:rPr>
                        <w:t>מכול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  <w:rtl w:val="true"/>
                        </w:rPr>
                        <w:t>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Cs w:val="7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Cs w:val="72"/>
                          <w:rtl w:val="true"/>
                        </w:rPr>
                        <w:drawing>
                          <wp:inline distT="0" distB="0" distL="0" distR="0">
                            <wp:extent cx="837565" cy="814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81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  <w:rtl w:val="true"/>
                        </w:rPr>
                        <w:t>לכולם</w:t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Cs w:val="7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Cs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fldChar w:fldCharType="begin"/>
          </w:r>
          <w:r>
            <w:rPr>
              <w:rtl w:val="true"/>
              <w:b w:val="false"/>
              <w:b w:val="false"/>
              <w:szCs w:val="24"/>
              <w:bCs w:val="false"/>
              <w:rFonts w:cs="David"/>
            </w:rPr>
            <w:instrText xml:space="preserve"> TOC \o "1-1" </w:instrText>
          </w:r>
          <w:r>
            <w:rPr>
              <w:rtl w:val="true"/>
              <w:b w:val="false"/>
              <w:b w:val="false"/>
              <w:szCs w:val="24"/>
              <w:bCs w:val="false"/>
              <w:rFonts w:cs="David"/>
            </w:rPr>
            <w:fldChar w:fldCharType="separate"/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ימוש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תנו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0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צק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סוד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כל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יא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0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צק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0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צק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עקב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1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ל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תוק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1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ח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זית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1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ח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צל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1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ח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צימוק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1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ח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י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1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חמנ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הממלכ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הירוק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1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חמנ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ח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נציקלופדי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בישול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1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חמניו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1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חמנ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"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בולבלו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 xml:space="preserve">"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דובדבנ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1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2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ת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וסטמ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2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נץ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מא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2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יר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בש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2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מולא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שזיפ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2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מולא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תפוח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2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</w:rPr>
            <w:t>9%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2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וגלהוף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2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בר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שפחת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2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לד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ינמו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אגוז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2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שקד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יא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3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שנ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ש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3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צור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שנ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טיינברג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3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רל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ביא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3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שכב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3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ורי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רו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3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וראסונ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טיינברג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3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ואסונ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י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יגנבו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3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ואסונ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3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הרונ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/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בלול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3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ונט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4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ופגנ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4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ופגני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מית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4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ופגני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פיישל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ר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4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ופגניו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4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ופגנ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גבינ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4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ופגנ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סת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למלי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4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ופגנ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סת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למלי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4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ופגנ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יר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מח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ס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4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בש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 xml:space="preserve">(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ד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לפק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4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בש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סת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למלי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5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פס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5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ופי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פס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5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פסח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נ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כה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5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פסח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טיפ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ל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בק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פי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5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פסח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ט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ינ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5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חזנ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פסח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ניאל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נא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5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וקו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פסח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רו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י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5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הוצא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ציפ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מקפא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תבנ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5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מל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5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6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6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לב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ליק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טיד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פו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6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י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6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וק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6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6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עוג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6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א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כו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ז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6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ו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יד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נוש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6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טיפ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ל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צ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'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פס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6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7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ארמל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7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רגרינ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7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לב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7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ימ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7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צק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וב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נ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7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יל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ופ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7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7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יד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7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יסר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7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קצפ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קד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8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מא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8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8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8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טיפ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ל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בק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פי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8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נ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כה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8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אוכמני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מ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כה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8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קצפ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אננ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ורדא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בישול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8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וקפא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ייא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8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9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סט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וקפא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ייא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8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לס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ווריר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9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בינ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9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בנ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9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ב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ייא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9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מא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9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699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אול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מת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9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0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י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יגנבו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9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0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עיתו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איש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9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חוש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קאו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699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קאו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0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0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הונגר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יג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'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אנ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0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אגוז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פ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ו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0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טיפ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ל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ל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גליד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0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וקו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אול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מת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0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קוקו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פ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ו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0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ו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0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ליל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0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לד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0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לד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0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ש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מח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ס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1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1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ורט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קד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דבש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ו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גנ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1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טיפ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ל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צלי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1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טיפ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ל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קאו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ל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1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ופי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קאו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יא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1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ו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1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ו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ניאל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נא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1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יר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רו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כץ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1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ישמש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1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ירמיד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ובדבנ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ו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גנ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2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ובדבנ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שווארץ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ולאד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2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ז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2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ז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סת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למלי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2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מר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2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ח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זוגג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2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ח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ץ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2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ח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ו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גנ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2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ח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וסח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לזס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2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ח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2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א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ח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3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א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3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א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3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א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3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לד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מילו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גוז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3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לד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יב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3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ציפ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ודוך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3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דפ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פל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רגל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וס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3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צק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ופי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סת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למלי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3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מנ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יד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נוש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3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יש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סת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למלי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4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כב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כוכב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נ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4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</w:rPr>
            <w:t>3</w:t>
          </w:r>
          <w:r>
            <w:rPr>
              <w:rFonts w:cs="David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כבו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4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</w:rPr>
            <w:t>3</w:t>
          </w:r>
          <w:r>
            <w:rPr>
              <w:rFonts w:cs="David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כבו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4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כב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ו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גנ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4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ניל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4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ורט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מא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4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ורט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יז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אש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4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ורט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 xml:space="preserve">(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ייא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4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ורט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מולא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צפ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ופיר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י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יגנבוי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4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ורט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ירור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קול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יז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אש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5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פוג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סיס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5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פוג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גוז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5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פוג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ט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ז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5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פ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5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לאך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5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ליל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וק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5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ליל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גוז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5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ישקוט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תפוז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5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ישקוט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פ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5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יסקויט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ו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גנ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6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וקו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דינ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6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לד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וקוס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6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דוז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6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נגל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סת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למלי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6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בצק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חוש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סתר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למליח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6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לף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שיקו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6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מנ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6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קץ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הדבו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טיינברג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6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קץ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הדבו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יז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רואש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6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רג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ציפו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7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צפוצ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ורז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7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צפוצ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ורז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7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פצפוצ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ורז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7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יסקויטים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7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ישקוט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יד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נוש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7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ינמו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עקב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7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סט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פ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ו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7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גליד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נגו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עטיפ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ל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לעוג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7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ניט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–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פוליא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7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וורי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8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ציפ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ווארי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בטע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פ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8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8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ננס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הופכ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8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ובוש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אשתו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ל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ירו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רקוביץ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8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ירמיסו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לאס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יתון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8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ירמיסו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85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רי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יסר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86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עול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פ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87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ו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גנ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88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מוק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ו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דגני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89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גיג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90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ופין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טורט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ני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ויאר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91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19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יפה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92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0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b w:val="false"/>
              <w:b w:val="false"/>
              <w:bCs w:val="false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עוגת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אבוי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 xml:space="preserve">/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ספוג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צרפתית</w:t>
          </w:r>
          <w:r>
            <w:rPr>
              <w:rFonts w:cs="David"/>
              <w:b w:val="false"/>
              <w:bCs w:val="false"/>
              <w:szCs w:val="24"/>
              <w:rtl w:val="true"/>
            </w:rPr>
            <w:tab/>
          </w:r>
          <w:hyperlink w:anchor="__RefHeading___Toc508637093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0" w:right="0" w:hanging="0"/>
            <w:jc w:val="left"/>
            <w:rPr>
              <w:rFonts w:cs="David"/>
              <w:szCs w:val="24"/>
            </w:rPr>
          </w:pP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קרם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ניט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(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חנה</w:t>
          </w:r>
          <w:r>
            <w:rPr>
              <w:rFonts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rFonts w:cs="David"/>
              <w:b w:val="false"/>
              <w:b w:val="false"/>
              <w:bCs w:val="false"/>
              <w:szCs w:val="24"/>
              <w:rtl w:val="true"/>
            </w:rPr>
            <w:t>שטיינברג</w:t>
          </w:r>
          <w:r>
            <w:rPr>
              <w:rFonts w:cs="David"/>
              <w:b w:val="false"/>
              <w:bCs w:val="false"/>
              <w:szCs w:val="24"/>
              <w:rtl w:val="true"/>
            </w:rPr>
            <w:t>)</w:t>
            <w:tab/>
          </w:r>
          <w:hyperlink w:anchor="__RefHeading___Toc508637094">
            <w:r>
              <w:rPr>
                <w:rStyle w:val="IndexLink"/>
                <w:rFonts w:cs="David"/>
                <w:b w:val="false"/>
                <w:bCs w:val="false"/>
                <w:szCs w:val="24"/>
              </w:rPr>
              <w:t>202</w:t>
            </w:r>
          </w:hyperlink>
          <w:r>
            <w:rPr>
              <w:rtl w:val="true"/>
              <w:rStyle w:val="IndexLink"/>
              <w:b w:val="false"/>
              <w:b w:val="false"/>
              <w:szCs w:val="24"/>
              <w:bCs w:val="false"/>
              <w:rFonts w:cs="David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508636907"/>
      <w:bookmarkEnd w:id="0"/>
      <w:r>
        <w:rPr>
          <w:rtl w:val="true"/>
        </w:rPr>
        <w:t>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נ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71"/>
        <w:gridCol w:w="1771"/>
        <w:gridCol w:w="1771"/>
        <w:gridCol w:w="1771"/>
      </w:tblGrid>
      <w:tr>
        <w:trPr/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זמן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עלות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ום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זו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נור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ו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צק</w:t>
            </w:r>
          </w:p>
        </w:tc>
      </w:tr>
      <w:tr>
        <w:trPr/>
        <w:tc>
          <w:tcPr>
            <w:tcW w:w="16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-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</w:t>
            </w:r>
            <w:r>
              <w:rPr/>
              <w:t>177</w:t>
            </w:r>
            <w:r>
              <w:rPr>
                <w:vertAlign w:val="superscript"/>
              </w:rPr>
              <w:t>0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נוני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/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חתון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מרים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-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</w:t>
            </w:r>
            <w:r>
              <w:rPr/>
              <w:t>177</w:t>
            </w:r>
            <w:r>
              <w:rPr>
                <w:vertAlign w:val="superscript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נונ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/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חתון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חוש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-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</w:t>
            </w:r>
            <w:r>
              <w:rPr/>
              <w:t>177</w:t>
            </w:r>
            <w:r>
              <w:rPr>
                <w:vertAlign w:val="superscript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נונ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/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חתון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ופין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-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</w:t>
            </w:r>
            <w:r>
              <w:rPr/>
              <w:t>22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בו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מרכז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ריך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0-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</w:t>
            </w:r>
            <w:r>
              <w:rPr/>
              <w:t>24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בו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וד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מרכז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לים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5-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</w:t>
            </w:r>
            <w:r>
              <w:rPr/>
              <w:t>22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בו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מרכז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דרה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0-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</w:t>
            </w:r>
            <w:r>
              <w:rPr/>
              <w:t>19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נ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מרכז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וגיות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-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</w:t>
            </w:r>
            <w:r>
              <w:rPr/>
              <w:t>22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בוה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מרכז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ולדה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ע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שעתיים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C</w:t>
            </w:r>
            <w:r>
              <w:rPr/>
              <w:t>140</w:t>
            </w:r>
            <w:r>
              <w:rPr>
                <w:vertAlign w:val="superscript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נמוך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מרכז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וג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צף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47.9pt;margin-top:43.2pt;width:320.05pt;height:91.9pt;mso-wrap-style:none;v-text-anchor:middle;mso-position-horizontal-relative:page" type="_x0000_t136">
            <v:path textpathok="t"/>
            <v:textpath on="t" fitshape="t" string="לחמים / שמרים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3274" w:dyaOrig="17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9.3pt;margin-top:194.4pt;width:245.5pt;height:129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559311" r:id="rId4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508636908"/>
      <w:bookmarkEnd w:id="1"/>
      <w:r>
        <w:rPr>
          <w:rtl w:val="true"/>
        </w:rPr>
        <w:t>בצ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י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וג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ני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ויאר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/>
        <w:t>x</w:t>
      </w:r>
      <w:r>
        <w:rPr/>
        <w:t xml:space="preserve"> 30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ב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ר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/>
        <w:t>15-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טית</w:t>
      </w:r>
      <w:r>
        <w:rPr>
          <w:rFonts w:cs="Times New Roman"/>
          <w:rtl w:val="true"/>
        </w:rPr>
        <w:t xml:space="preserve"> </w:t>
      </w:r>
      <w:r>
        <w:rPr/>
        <w:t>4-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ב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2" w:name="__RefHeading___Toc508636909"/>
      <w:r>
        <w:rPr>
          <w:rtl w:val="true"/>
        </w:rPr>
        <w:t>בצ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</w:t>
      </w:r>
      <w:bookmarkEnd w:id="2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פר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 xml:space="preserve">-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רולדות</w:t>
      </w:r>
      <w:r>
        <w:rPr>
          <w:u w:val="single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tl w:val="true"/>
        </w:rPr>
        <w:t xml:space="preserve">,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ג</w:t>
      </w:r>
      <w:r>
        <w:rPr>
          <w:rtl w:val="true"/>
        </w:rPr>
        <w:t>,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-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" w:name="__RefHeading___Toc508636910"/>
      <w:bookmarkEnd w:id="3"/>
      <w:r>
        <w:rPr>
          <w:rtl w:val="true"/>
        </w:rPr>
        <w:t>בצ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רית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מרגרינה</w:t>
      </w:r>
      <w:r>
        <w:rPr>
          <w:rtl w:val="true"/>
        </w:rPr>
        <w:t xml:space="preserve">,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 xml:space="preserve">, </w:t>
      </w:r>
      <w:r>
        <w:rPr>
          <w:rtl w:val="true"/>
        </w:rPr>
        <w:t>חלמונים</w:t>
      </w:r>
      <w:r>
        <w:rPr>
          <w:rtl w:val="true"/>
        </w:rPr>
        <w:t xml:space="preserve">, </w:t>
      </w:r>
      <w:r>
        <w:rPr>
          <w:rtl w:val="true"/>
        </w:rPr>
        <w:t>שמרית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קא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tl w:val="true"/>
        </w:rPr>
        <w:t xml:space="preserve">,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ל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" w:name="__RefHeading___Toc508636911"/>
      <w:bookmarkEnd w:id="4"/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ק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 xml:space="preserve">-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חלות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ז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י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 xml:space="preserve">. </w:t>
      </w:r>
      <w:r>
        <w:rPr>
          <w:rtl w:val="true"/>
        </w:rPr>
        <w:t>צרים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רצוע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ר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ה</w:t>
      </w:r>
      <w:r>
        <w:rPr>
          <w:rtl w:val="true"/>
        </w:rPr>
        <w:t xml:space="preserve">, </w:t>
      </w:r>
      <w:r>
        <w:rPr>
          <w:rtl w:val="true"/>
        </w:rPr>
        <w:t>ומפ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80</w:t>
      </w:r>
      <w:r>
        <w:rPr>
          <w:vertAlign w:val="superscript"/>
        </w:rPr>
        <w:t>0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ב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508636912"/>
      <w:bookmarkEnd w:id="5"/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ת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כ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כיכרות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 xml:space="preserve">- ¾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</w:p>
    <w:p>
      <w:pPr>
        <w:pStyle w:val="Normal"/>
        <w:ind w:left="0" w:right="0" w:hanging="0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ל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ח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ז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ושמרית</w:t>
      </w:r>
      <w:r>
        <w:rPr>
          <w:rtl w:val="true"/>
        </w:rPr>
        <w:t xml:space="preserve">.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י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ים</w:t>
      </w:r>
      <w:r>
        <w:rPr>
          <w:rtl w:val="true"/>
        </w:rPr>
        <w:t xml:space="preserve">, </w:t>
      </w: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או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כ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8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" w:name="__RefHeading___Toc508636913"/>
      <w:bookmarkEnd w:id="6"/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ל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 xml:space="preserve">-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לחמים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 xml:space="preserve">,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פ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200</w:t>
      </w:r>
      <w:r>
        <w:rPr>
          <w:vertAlign w:val="superscript"/>
        </w:rPr>
        <w:t>0</w:t>
      </w:r>
      <w:r>
        <w:rPr>
          <w:rtl w:val="true"/>
        </w:rPr>
        <w:t xml:space="preserve">. </w:t>
      </w: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" w:name="__RefHeading___Toc508636914"/>
      <w:bookmarkEnd w:id="7"/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מ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עיתון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מ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מוק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26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ה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פרט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8" w:name="__RefHeading___Toc508636915"/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ר</w:t>
      </w:r>
      <w:bookmarkEnd w:id="8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סת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לצ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כר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ח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9" w:name="__RefHeading___Toc508636916"/>
      <w:bookmarkEnd w:id="9"/>
      <w:r>
        <w:rPr>
          <w:b w:val="false"/>
          <w:b w:val="false"/>
          <w:rtl w:val="true"/>
        </w:rPr>
        <w:t>לחמני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בי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הממלכה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הירוקה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ח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u w:val="single"/>
        </w:rPr>
      </w:pPr>
      <w:r>
        <w:rPr>
          <w:rtl w:val="true"/>
        </w:rPr>
        <w:t>לק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0" w:name="__RefHeading___Toc508636917"/>
      <w:bookmarkEnd w:id="10"/>
      <w:r>
        <w:rPr>
          <w:b w:val="false"/>
          <w:b w:val="false"/>
          <w:rtl w:val="true"/>
        </w:rPr>
        <w:t>לחמני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תפוח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אנציקלופדיה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לבישול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תפו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 xml:space="preserve">, </w:t>
      </w: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ח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קל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ת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י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ר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1" w:name="__RefHeading___Toc508636918"/>
      <w:bookmarkEnd w:id="11"/>
      <w:r>
        <w:rPr>
          <w:rtl w:val="true"/>
        </w:rPr>
        <w:t>לחמניות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2" w:name="__RefHeading___Toc508636919"/>
      <w:bookmarkEnd w:id="12"/>
      <w:r>
        <w:rPr>
          <w:rtl w:val="true"/>
        </w:rPr>
        <w:t>לחמ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ולבלות</w:t>
      </w:r>
      <w:r>
        <w:rPr>
          <w:rtl w:val="true"/>
        </w:rPr>
        <w:t xml:space="preserve">" </w:t>
      </w:r>
      <w:r>
        <w:rPr>
          <w:rtl w:val="true"/>
        </w:rPr>
        <w:t>בדובדב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ד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חמניו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דב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רת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דב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tl w:val="true"/>
        </w:rPr>
        <w:t xml:space="preserve">,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דב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3" w:name="__RefHeading___Toc508636920"/>
      <w:bookmarkEnd w:id="13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ש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ח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tl w:val="true"/>
        </w:rPr>
        <w:t xml:space="preserve">, </w:t>
      </w: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</w:t>
      </w:r>
      <w:r>
        <w:rPr>
          <w:rtl w:val="true"/>
        </w:rPr>
        <w:t xml:space="preserve">, </w:t>
      </w:r>
      <w:r>
        <w:rPr>
          <w:rtl w:val="true"/>
        </w:rPr>
        <w:t>מ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" w:name="__RefHeading___Toc508636921"/>
      <w:bookmarkEnd w:id="14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ת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וסטמ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שמרית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ח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על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שהע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ר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5" w:name="__RefHeading___Toc508636922"/>
      <w:bookmarkEnd w:id="1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נץ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מא</w:t>
      </w:r>
      <w:r>
        <w:rPr>
          <w:szCs w:val="24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TextBody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TextBody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TextBody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ה</w:t>
      </w:r>
    </w:p>
    <w:p>
      <w:pPr>
        <w:pStyle w:val="TextBody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TextBody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TextBody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יאק</w:t>
      </w:r>
    </w:p>
    <w:p>
      <w:pPr>
        <w:pStyle w:val="TextBody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ריבה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TextBody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רתיח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ק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ם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קאו</w:t>
      </w:r>
      <w:r>
        <w:rPr>
          <w:rtl w:val="true"/>
        </w:rPr>
        <w:t xml:space="preserve">, </w:t>
      </w:r>
      <w:r>
        <w:rPr>
          <w:rtl w:val="true"/>
        </w:rPr>
        <w:t>קוניא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תיח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ז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" w:name="__RefHeading___Toc508636923"/>
      <w:bookmarkEnd w:id="16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ש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ות</w:t>
      </w:r>
    </w:p>
    <w:p>
      <w:pPr>
        <w:pStyle w:val="Normal"/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ירות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ו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tl w:val="true"/>
        </w:rPr>
        <w:t xml:space="preserve">,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tl w:val="true"/>
        </w:rPr>
        <w:t xml:space="preserve">,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ס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להנ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7" w:name="__RefHeading___Toc508636924"/>
      <w:bookmarkEnd w:id="17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זיפ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ind w:left="0" w:right="0" w:hanging="0"/>
        <w:jc w:val="left"/>
        <w:rPr/>
      </w:pP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ם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הביצה</w:t>
      </w:r>
      <w:r>
        <w:rPr>
          <w:rtl w:val="true"/>
        </w:rPr>
        <w:t xml:space="preserve">, </w:t>
      </w:r>
      <w:r>
        <w:rPr>
          <w:rtl w:val="true"/>
        </w:rPr>
        <w:t>המלח</w:t>
      </w:r>
      <w:r>
        <w:rPr>
          <w:rtl w:val="true"/>
        </w:rPr>
        <w:t xml:space="preserve">,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ח</w:t>
      </w:r>
      <w:r>
        <w:rPr>
          <w:rtl w:val="true"/>
        </w:rPr>
        <w:t xml:space="preserve">,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זיפים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ע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ע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כשת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ז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8" w:name="__RefHeading___Toc508636925"/>
      <w:bookmarkEnd w:id="18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וח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ים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מ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ק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ככ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ל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9" w:name="__RefHeading___Toc508636926"/>
      <w:bookmarkEnd w:id="19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בינ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גבינ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</w:rPr>
        <w:t>9%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ר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tl w:val="true"/>
        </w:rPr>
        <w:t xml:space="preserve">,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החמאה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צ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קורנפלור</w:t>
      </w:r>
      <w:r>
        <w:rPr>
          <w:rtl w:val="true"/>
        </w:rPr>
        <w:t xml:space="preserve">, </w:t>
      </w:r>
      <w:r>
        <w:rPr>
          <w:rtl w:val="true"/>
        </w:rPr>
        <w:t>החלמון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ו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מני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ג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ב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פיצ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משומ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ו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חצ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נ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ומ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וני</w:t>
      </w:r>
      <w:r>
        <w:rPr>
          <w:szCs w:val="2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0" w:name="__RefHeading___Toc508636927"/>
      <w:bookmarkEnd w:id="20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גלהוף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ב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י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נד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 xml:space="preserve">"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 xml:space="preserve">, </w:t>
      </w:r>
      <w:r>
        <w:rPr>
          <w:rtl w:val="true"/>
        </w:rPr>
        <w:t>ביצים</w:t>
      </w:r>
      <w:r>
        <w:rPr>
          <w:rtl w:val="true"/>
        </w:rPr>
        <w:t xml:space="preserve">, </w:t>
      </w:r>
      <w:r>
        <w:rPr>
          <w:rtl w:val="true"/>
        </w:rPr>
        <w:t>חמאה</w:t>
      </w:r>
      <w:r>
        <w:rPr>
          <w:rtl w:val="true"/>
        </w:rPr>
        <w:t xml:space="preserve">,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tl w:val="true"/>
        </w:rPr>
        <w:t xml:space="preserve">, </w:t>
      </w:r>
      <w:r>
        <w:rPr>
          <w:rtl w:val="true"/>
        </w:rPr>
        <w:t>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ה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ש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גלהוף</w:t>
      </w:r>
      <w:r>
        <w:rPr>
          <w:rtl w:val="true"/>
        </w:rPr>
        <w:t xml:space="preserve">,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>,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8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1" w:name="__RefHeading___Toc508636928"/>
      <w:bookmarkEnd w:id="21"/>
      <w:r>
        <w:rPr>
          <w:rtl w:val="true"/>
        </w:rPr>
        <w:t>סבר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חתי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סירופ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tl w:val="true"/>
        </w:rPr>
        <w:t xml:space="preserve">,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קמח</w:t>
      </w:r>
      <w:r>
        <w:rPr>
          <w:rtl w:val="true"/>
        </w:rPr>
        <w:t>, "</w:t>
      </w:r>
      <w:r>
        <w:rPr>
          <w:rtl w:val="true"/>
        </w:rPr>
        <w:t>שמרית</w:t>
      </w:r>
      <w:r>
        <w:rPr>
          <w:rtl w:val="true"/>
        </w:rPr>
        <w:t xml:space="preserve">" </w:t>
      </w:r>
      <w:r>
        <w:rPr>
          <w:rtl w:val="true"/>
        </w:rPr>
        <w:t>ו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</w:t>
      </w:r>
      <w:r>
        <w:rPr>
          <w:rtl w:val="true"/>
        </w:rPr>
        <w:t xml:space="preserve">, </w:t>
      </w:r>
      <w:r>
        <w:rPr>
          <w:rtl w:val="true"/>
        </w:rPr>
        <w:t>מע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tl w:val="true"/>
        </w:rPr>
        <w:t xml:space="preserve">, </w:t>
      </w:r>
      <w:r>
        <w:rPr>
          <w:rtl w:val="true"/>
        </w:rPr>
        <w:t>ו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C</w:t>
      </w:r>
      <w:r>
        <w:rPr/>
        <w:t>200</w:t>
      </w:r>
      <w:r>
        <w:rPr>
          <w:vertAlign w:val="superscript"/>
        </w:rPr>
        <w:t>0</w:t>
      </w:r>
      <w:r>
        <w:rPr>
          <w:rtl w:val="true"/>
        </w:rPr>
        <w:t xml:space="preserve">, </w:t>
      </w: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ב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תיחה</w:t>
      </w:r>
      <w:r>
        <w:rPr>
          <w:rtl w:val="true"/>
        </w:rPr>
        <w:t xml:space="preserve">, </w:t>
      </w: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בדב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2" w:name="__RefHeading___Toc508636929"/>
      <w:bookmarkEnd w:id="22"/>
      <w:r>
        <w:rPr>
          <w:rtl w:val="true"/>
        </w:rPr>
        <w:t>ר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נ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גוז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 xml:space="preserve">-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רולדות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 xml:space="preserve">- 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ח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מלי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מ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 xml:space="preserve">,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י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, </w:t>
      </w:r>
      <w:r>
        <w:rPr>
          <w:rtl w:val="true"/>
        </w:rPr>
        <w:t>מר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ל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7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3" w:name="__RefHeading___Toc508636930"/>
      <w:bookmarkEnd w:id="23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ני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ויאר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קר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כבות</w:t>
      </w:r>
      <w:r>
        <w:rPr>
          <w:rtl w:val="true"/>
        </w:rPr>
        <w:t xml:space="preserve">,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4" w:name="__RefHeading___Toc508636931"/>
      <w:bookmarkEnd w:id="24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ר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ח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מלי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חה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טי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ר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גר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פ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ל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פ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7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5" w:name="__RefHeading___Toc508636932"/>
      <w:bookmarkEnd w:id="2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שנ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נ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טיינברג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½ </w:t>
      </w:r>
      <w:r>
        <w:rPr>
          <w:rtl w:val="true"/>
        </w:rPr>
        <w:t>ח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מילו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תפ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ח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רדד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לים</w:t>
      </w:r>
      <w:r>
        <w:rPr>
          <w:rtl w:val="true"/>
        </w:rPr>
        <w:t xml:space="preserve">, </w:t>
      </w: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½ </w:t>
      </w:r>
      <w:r>
        <w:rPr>
          <w:rtl w:val="true"/>
        </w:rPr>
        <w:t>מה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ה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תחים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פו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7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-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6" w:name="__RefHeading___Toc508636933"/>
      <w:bookmarkEnd w:id="26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פרל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ביא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 xml:space="preserve">¾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שר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מילוי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 xml:space="preserve">, </w:t>
      </w:r>
      <w:r>
        <w:rPr>
          <w:rtl w:val="true"/>
        </w:rPr>
        <w:t>מ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ק</w:t>
      </w:r>
      <w:r>
        <w:rPr>
          <w:rtl w:val="true"/>
        </w:rPr>
        <w:t xml:space="preserve">), </w:t>
      </w:r>
      <w:r>
        <w:rPr>
          <w:rtl w:val="true"/>
        </w:rPr>
        <w:t>מ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חים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u w:val="single"/>
          <w:rtl w:val="true"/>
        </w:rPr>
        <w:t>הצעה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) </w:t>
      </w:r>
      <w:r>
        <w:rPr>
          <w:rtl w:val="true"/>
        </w:rPr>
        <w:t>ו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tl w:val="true"/>
        </w:rPr>
        <w:t xml:space="preserve">.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סירופ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ragraph">
                  <wp:posOffset>75565</wp:posOffset>
                </wp:positionV>
                <wp:extent cx="91440" cy="3657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5.95pt;width:7.15pt;height:28.7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ab/>
      </w: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ך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פ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7" w:name="__RefHeading___Toc508636934"/>
      <w:bookmarkEnd w:id="27"/>
      <w:r>
        <w:rPr>
          <w:b w:val="false"/>
          <w:b w:val="false"/>
          <w:rtl w:val="true"/>
        </w:rPr>
        <w:t>עוג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מר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שכב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מהעיתון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לקר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  <w:t>לעיתור</w:t>
      </w:r>
      <w:r>
        <w:rPr>
          <w:szCs w:val="2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ק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ק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ש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ר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כב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ע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28" w:name="__RefHeading___Toc50863693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ם</w:t>
      </w:r>
      <w:bookmarkEnd w:id="28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להרט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ורין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ס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לקישוט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תפ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ובדב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 xml:space="preserve">. </w:t>
      </w:r>
      <w:r>
        <w:rPr>
          <w:rtl w:val="true"/>
        </w:rPr>
        <w:t>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ס</w:t>
      </w:r>
      <w:r>
        <w:rPr>
          <w:rtl w:val="true"/>
        </w:rPr>
        <w:t xml:space="preserve">,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יוצ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20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רת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3-4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וזים</w:t>
      </w:r>
      <w:r>
        <w:rPr>
          <w:rtl w:val="true"/>
        </w:rPr>
        <w:t xml:space="preserve">, </w:t>
      </w:r>
      <w:r>
        <w:rPr>
          <w:rtl w:val="true"/>
        </w:rPr>
        <w:t>דובד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צ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9" w:name="__RefHeading___Toc508636936"/>
      <w:bookmarkEnd w:id="29"/>
      <w:r>
        <w:rPr>
          <w:rtl w:val="true"/>
        </w:rPr>
        <w:t>קוראסונ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נ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טיינברג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6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תפ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, </w:t>
      </w:r>
      <w:r>
        <w:rPr>
          <w:rtl w:val="true"/>
        </w:rPr>
        <w:t>למ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tl w:val="true"/>
        </w:rPr>
        <w:t xml:space="preserve">, </w:t>
      </w:r>
      <w:r>
        <w:rPr>
          <w:rtl w:val="true"/>
        </w:rPr>
        <w:t>ל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זי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60</w:t>
      </w:r>
      <w:r>
        <w:rPr>
          <w:vertAlign w:val="superscript"/>
        </w:rPr>
        <w:t>0</w:t>
      </w:r>
      <w:r>
        <w:rPr/>
        <w:t xml:space="preserve"> </w:t>
      </w:r>
      <w:r>
        <w:rPr/>
        <w:t>–</w:t>
      </w:r>
      <w:r>
        <w:rPr/>
        <w:t xml:space="preserve"> 15-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30" w:name="__RefHeading___Toc508636937"/>
      <w:bookmarkEnd w:id="30"/>
      <w:r>
        <w:rPr>
          <w:rtl w:val="true"/>
        </w:rPr>
        <w:t>קרואסונ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י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יגנבוים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רית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שמן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(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/>
        <w:t xml:space="preserve"> 8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אס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אס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ס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רתיח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יר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אס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ופ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אס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ל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31" w:name="__RefHeading___Toc508636938"/>
      <w:bookmarkEnd w:id="31"/>
      <w:r>
        <w:rPr>
          <w:rtl w:val="true"/>
        </w:rPr>
        <w:t>קרואסונ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כמ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קרואסונים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ת</w:t>
      </w:r>
    </w:p>
    <w:p>
      <w:pPr>
        <w:pStyle w:val="TextBody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TextBody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TextBody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ק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יי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חות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שולשים</w:t>
      </w:r>
      <w:r>
        <w:rPr>
          <w:rtl w:val="true"/>
        </w:rPr>
        <w:t xml:space="preserve">) </w:t>
      </w:r>
      <w:r>
        <w:rPr>
          <w:rtl w:val="true"/>
        </w:rPr>
        <w:t>ומגלגלי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ח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אסון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szCs w:val="24"/>
        </w:rPr>
      </w:pPr>
      <w:bookmarkStart w:id="32" w:name="__RefHeading___Toc508636939"/>
      <w:bookmarkEnd w:id="32"/>
      <w:r>
        <w:rPr>
          <w:b w:val="false"/>
          <w:b w:val="false"/>
          <w:rtl w:val="true"/>
        </w:rPr>
        <w:t>סהרונים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שבלולים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25-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שר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tl w:val="true"/>
        </w:rPr>
        <w:t xml:space="preserve">,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ח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מח</w:t>
      </w:r>
      <w:r>
        <w:rPr>
          <w:rtl w:val="true"/>
        </w:rPr>
        <w:t xml:space="preserve">, </w:t>
      </w:r>
      <w:r>
        <w:rPr>
          <w:rtl w:val="true"/>
        </w:rPr>
        <w:t>מרגרינה</w:t>
      </w:r>
      <w:r>
        <w:rPr>
          <w:rtl w:val="true"/>
        </w:rPr>
        <w:t xml:space="preserve">, </w:t>
      </w:r>
      <w:r>
        <w:rPr>
          <w:rtl w:val="true"/>
        </w:rPr>
        <w:t>ביצה</w:t>
      </w:r>
      <w:r>
        <w:rPr>
          <w:rtl w:val="true"/>
        </w:rPr>
        <w:t xml:space="preserve">, </w:t>
      </w:r>
      <w:r>
        <w:rPr>
          <w:rtl w:val="true"/>
        </w:rPr>
        <w:t>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tl w:val="true"/>
        </w:rPr>
        <w:t xml:space="preserve">,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נמון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ל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ה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u w:val="single"/>
          <w:rtl w:val="true"/>
        </w:rPr>
        <w:t>צו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ב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440" w:right="0" w:hanging="1440"/>
        <w:jc w:val="left"/>
        <w:rPr/>
      </w:pPr>
      <w:r>
        <w:rPr>
          <w:u w:val="single"/>
          <w:rtl w:val="true"/>
        </w:rPr>
        <w:t>צו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</w:t>
      </w:r>
      <w:r>
        <w:rPr>
          <w:rtl w:val="true"/>
        </w:rPr>
        <w:t xml:space="preserve">,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אגוזים</w:t>
      </w:r>
      <w:r>
        <w:rPr>
          <w:rtl w:val="true"/>
        </w:rPr>
        <w:t xml:space="preserve">, </w:t>
      </w:r>
      <w:r>
        <w:rPr>
          <w:rtl w:val="true"/>
        </w:rPr>
        <w:t>קנ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u w:val="single"/>
          <w:rtl w:val="true"/>
        </w:rPr>
        <w:t>צו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ה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</w:t>
      </w:r>
      <w:r>
        <w:rPr>
          <w:rtl w:val="true"/>
        </w:rPr>
        <w:t xml:space="preserve">, </w:t>
      </w:r>
      <w:r>
        <w:rPr>
          <w:rtl w:val="true"/>
        </w:rPr>
        <w:t>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ש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קו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  <w:bookmarkStart w:id="33" w:name="__RefHeading___Toc508636940"/>
      <w:bookmarkStart w:id="34" w:name="__RefHeading___Toc508636940"/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w:pict>
          <v:shape id="shape_0" fillcolor="#0066cc" stroked="t" o:allowincell="f" style="position:absolute;margin-left:201.75pt;margin-top:68pt;width:143.8pt;height:59.65pt;mso-wrap-style:none;v-text-anchor:middle;mso-position-horizontal-relative:page" type="_x0000_t136">
            <v:path textpathok="t"/>
            <v:textpath on="t" fitshape="t" string="םיגח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object w:dxaOrig="3406" w:dyaOrig="2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.7pt;margin-top:176pt;width:170.3pt;height:13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501427" r:id="rId6"/>
        </w:objec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דונט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רית</w:t>
      </w:r>
      <w:r>
        <w:rPr>
          <w:rtl w:val="true"/>
        </w:rPr>
        <w:t>)</w:t>
      </w:r>
      <w:bookmarkEnd w:id="34"/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כ</w:t>
      </w:r>
      <w:r>
        <w:rPr>
          <w:u w:val="single"/>
          <w:rtl w:val="true"/>
        </w:rPr>
        <w:t xml:space="preserve">-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דונטס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>, "</w:t>
      </w:r>
      <w:r>
        <w:rPr>
          <w:rtl w:val="true"/>
        </w:rPr>
        <w:t>שמרית</w:t>
      </w:r>
      <w:r>
        <w:rPr>
          <w:rtl w:val="true"/>
        </w:rPr>
        <w:t xml:space="preserve">",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ביצים</w:t>
      </w:r>
      <w:r>
        <w:rPr>
          <w:rtl w:val="true"/>
        </w:rPr>
        <w:t>,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 xml:space="preserve">, </w:t>
      </w:r>
      <w:r>
        <w:rPr>
          <w:rtl w:val="true"/>
        </w:rPr>
        <w:t>חמאה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י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,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ט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כ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5" w:name="__RefHeading___Toc508636941"/>
      <w:bookmarkEnd w:id="35"/>
      <w:r>
        <w:rPr>
          <w:rtl w:val="true"/>
        </w:rPr>
        <w:t>סופגניו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כ</w:t>
      </w:r>
      <w:r>
        <w:rPr>
          <w:u w:val="single"/>
          <w:rtl w:val="true"/>
        </w:rPr>
        <w:t xml:space="preserve">-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סופגנ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נוניות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 xml:space="preserve">- 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חומ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ילוי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ריב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פו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ש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 xml:space="preserve">.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דו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tl w:val="true"/>
        </w:rPr>
        <w:t xml:space="preserve">, </w:t>
      </w:r>
      <w:r>
        <w:rPr>
          <w:rtl w:val="true"/>
        </w:rPr>
        <w:t>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דו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ט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ב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ג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רית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6" w:name="__RefHeading___Toc508636942"/>
      <w:bookmarkEnd w:id="36"/>
      <w:r>
        <w:rPr>
          <w:rtl w:val="true"/>
        </w:rPr>
        <w:t>סופג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כ</w:t>
      </w:r>
      <w:r>
        <w:rPr>
          <w:u w:val="single"/>
          <w:rtl w:val="true"/>
        </w:rPr>
        <w:t xml:space="preserve">- </w:t>
      </w:r>
      <w:r>
        <w:rPr>
          <w:u w:val="single"/>
        </w:rPr>
        <w:t>2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סופגניות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ות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 xml:space="preserve">- ¼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ז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 xml:space="preserve">,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י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½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ט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צננים</w:t>
      </w:r>
      <w:r>
        <w:rPr>
          <w:rtl w:val="true"/>
        </w:rPr>
        <w:t xml:space="preserve">, </w:t>
      </w:r>
      <w:r>
        <w:rPr>
          <w:rtl w:val="true"/>
        </w:rPr>
        <w:t>מזר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7" w:name="__RefHeading___Toc508636943"/>
      <w:bookmarkEnd w:id="37"/>
      <w:r>
        <w:rPr>
          <w:rtl w:val="true"/>
        </w:rPr>
        <w:t>סופג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יישל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רית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מרכיב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כ</w:t>
      </w:r>
      <w:r>
        <w:rPr>
          <w:u w:val="single"/>
          <w:rtl w:val="true"/>
        </w:rPr>
        <w:t xml:space="preserve">-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סופגניות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רית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ז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ח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>, "</w:t>
      </w:r>
      <w:r>
        <w:rPr>
          <w:rtl w:val="true"/>
        </w:rPr>
        <w:t>שמרית</w:t>
      </w:r>
      <w:r>
        <w:rPr>
          <w:rtl w:val="true"/>
        </w:rPr>
        <w:t xml:space="preserve">",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 xml:space="preserve">, </w:t>
      </w:r>
      <w:r>
        <w:rPr>
          <w:rtl w:val="true"/>
        </w:rPr>
        <w:t>חמאה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יש</w:t>
      </w:r>
      <w:r>
        <w:rPr>
          <w:rtl w:val="true"/>
        </w:rPr>
        <w:t xml:space="preserve">. </w:t>
      </w: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ר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לים</w:t>
      </w:r>
      <w:r>
        <w:rPr>
          <w:rtl w:val="true"/>
        </w:rPr>
        <w:t xml:space="preserve">, </w:t>
      </w: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ה</w:t>
      </w:r>
      <w:r>
        <w:rPr>
          <w:rtl w:val="true"/>
        </w:rPr>
        <w:t xml:space="preserve">,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דק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ן</w:t>
      </w:r>
      <w:r>
        <w:rPr>
          <w:rtl w:val="true"/>
        </w:rPr>
        <w:t xml:space="preserve">, </w:t>
      </w: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bookmarkStart w:id="38" w:name="__RefHeading___Toc508636944"/>
      <w:bookmarkEnd w:id="38"/>
      <w:r>
        <w:rPr>
          <w:b w:val="false"/>
          <w:b w:val="false"/>
          <w:rtl w:val="true"/>
        </w:rPr>
        <w:t>סופגניות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פר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ר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ג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המרגרינה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יוגורט</w:t>
      </w:r>
      <w:r>
        <w:rPr>
          <w:rtl w:val="true"/>
        </w:rPr>
        <w:t xml:space="preserve">, </w:t>
      </w:r>
      <w:r>
        <w:rPr>
          <w:rtl w:val="true"/>
        </w:rPr>
        <w:t>בר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ק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ס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  <w:r>
        <w:rPr>
          <w:rtl w:val="true"/>
        </w:rPr>
        <w:t xml:space="preserve">,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ט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39" w:name="__RefHeading___Toc508636945"/>
      <w:bookmarkEnd w:id="39"/>
      <w:r>
        <w:rPr>
          <w:rtl w:val="true"/>
        </w:rPr>
        <w:t>סופג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בינה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גו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ה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40" w:name="__RefHeading___Toc508636946"/>
      <w:bookmarkEnd w:id="40"/>
      <w:r>
        <w:rPr>
          <w:rtl w:val="true"/>
        </w:rPr>
        <w:t>סופגניו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סת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למליח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גו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ריבה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ג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41" w:name="__RefHeading___Toc508636947"/>
      <w:bookmarkEnd w:id="41"/>
      <w:r>
        <w:rPr>
          <w:rtl w:val="true"/>
        </w:rPr>
        <w:t>סופגניו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סת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למליח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רים</w:t>
      </w:r>
      <w:r>
        <w:rPr>
          <w:rtl w:val="true"/>
        </w:rPr>
        <w:t xml:space="preserve">, 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  <w:r>
        <w:rPr>
          <w:rtl w:val="true"/>
        </w:rPr>
        <w:t xml:space="preserve">,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נ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ביצה</w:t>
      </w:r>
      <w:r>
        <w:rPr>
          <w:rtl w:val="true"/>
        </w:rPr>
        <w:t xml:space="preserve">, </w:t>
      </w:r>
      <w:r>
        <w:rPr>
          <w:rtl w:val="true"/>
        </w:rPr>
        <w:t>הקינ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גר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ה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tl w:val="true"/>
        </w:rPr>
        <w:t xml:space="preserve">, </w:t>
      </w:r>
      <w:r>
        <w:rPr>
          <w:rtl w:val="true"/>
        </w:rPr>
        <w:t>לק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42" w:name="__RefHeading___Toc508636948"/>
      <w:bookmarkEnd w:id="42"/>
      <w:r>
        <w:rPr>
          <w:rtl w:val="true"/>
        </w:rPr>
        <w:t>סופג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קמח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סם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ב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bookmarkStart w:id="43" w:name="__RefHeading___Toc508636949"/>
      <w:bookmarkEnd w:id="43"/>
      <w:r>
        <w:rPr>
          <w:b w:val="false"/>
          <w:b w:val="false"/>
          <w:rtl w:val="true"/>
        </w:rPr>
        <w:t>עוג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דבש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עדנה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שלפק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-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ת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4" w:name="__RefHeading___Toc508636950"/>
      <w:bookmarkEnd w:id="44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ש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סת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למליח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45" w:name="__RefHeading___Toc508636951"/>
      <w:bookmarkEnd w:id="4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סח</w:t>
      </w:r>
    </w:p>
    <w:p>
      <w:pPr>
        <w:pStyle w:val="Heading6"/>
        <w:ind w:left="0" w:right="0" w:hanging="0"/>
        <w:jc w:val="both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Heading6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Heading6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  <w:r>
        <w:rPr>
          <w:rtl w:val="true"/>
        </w:rPr>
        <w:t xml:space="preserve">,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יס</w:t>
      </w:r>
      <w:r>
        <w:rPr>
          <w:rtl w:val="true"/>
        </w:rPr>
        <w:t xml:space="preserve">, </w:t>
      </w: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ע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גיוונים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6" w:name="__RefHeading___Toc508636952"/>
      <w:bookmarkEnd w:id="46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ס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השמן</w:t>
      </w:r>
      <w:r>
        <w:rPr>
          <w:rtl w:val="true"/>
        </w:rPr>
        <w:t xml:space="preserve">,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גיוון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7" w:name="__RefHeading___Toc508636953"/>
      <w:bookmarkEnd w:id="47"/>
      <w:r>
        <w:rPr>
          <w:b w:val="false"/>
          <w:b w:val="false"/>
          <w:rtl w:val="true"/>
        </w:rPr>
        <w:t>עוג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פס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חנית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כהן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  <w:r>
        <w:rPr>
          <w:rtl w:val="true"/>
        </w:rPr>
        <w:t xml:space="preserve">,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נד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וז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48" w:name="__RefHeading___Toc508636954"/>
      <w:bookmarkEnd w:id="48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סח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טיפ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בק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פיה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מ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פ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סק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49" w:name="__RefHeading___Toc508636955"/>
      <w:bookmarkEnd w:id="49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סח</w:t>
      </w:r>
      <w:r>
        <w:rPr>
          <w:rFonts w:eastAsia="Arial" w:cs="Arial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נט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סינ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י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ו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ש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ש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0" w:name="__RefHeading___Toc508636956"/>
      <w:bookmarkEnd w:id="50"/>
      <w:r>
        <w:rPr>
          <w:b w:val="false"/>
          <w:b w:val="false"/>
          <w:rtl w:val="true"/>
        </w:rPr>
        <w:t>פחזני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לפס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דניאלה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טנא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רת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1" w:name="__RefHeading___Toc508636957"/>
      <w:bookmarkEnd w:id="51"/>
      <w:r>
        <w:rPr>
          <w:b w:val="false"/>
          <w:b w:val="false"/>
          <w:rtl w:val="true"/>
        </w:rPr>
        <w:t>עוגיו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וקוס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לפסח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דרור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לין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 xml:space="preserve">- </w:t>
      </w:r>
      <w:r>
        <w:rPr>
          <w:u w:val="single"/>
        </w:rPr>
        <w:t>6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עוג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ערך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ם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מ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סלט</w:t>
      </w:r>
    </w:p>
    <w:p>
      <w:pPr>
        <w:pStyle w:val="Normal"/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קית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ה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/>
        <w:t>100-120</w:t>
      </w:r>
      <w:r>
        <w:rPr>
          <w:vertAlign w:val="superscript"/>
        </w:rPr>
        <w:t>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הע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ו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0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4"/>
          <w:u w:val="none"/>
          <w:rtl w:val="tru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7.2pt;margin-top:170.4pt;width:165.55pt;height:114.35pt;mso-wrap-style:none;v-text-anchor:middle;mso-position-horizontal-relative:page" type="_x0000_t172">
            <v:path textpathok="t"/>
            <v:textpath on="t" fitshape="t" string="קרמים" style="font-family:&quot;Arial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2" w:name="__RefHeading___Toc508636958"/>
      <w:bookmarkEnd w:id="52"/>
      <w:r>
        <w:rPr>
          <w:rtl w:val="true"/>
        </w:rPr>
        <w:t>ה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י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פ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בני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ח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0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4"/>
          <w:u w:val="none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bookmarkStart w:id="53" w:name="__RefHeading___Toc508636959"/>
      <w:bookmarkEnd w:id="53"/>
      <w:r>
        <w:rPr>
          <w:b w:val="false"/>
          <w:b w:val="false"/>
          <w:rtl w:val="true"/>
        </w:rPr>
        <w:t>קר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קרמל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ן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ס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הקינ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ג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מל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ה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bookmarkStart w:id="54" w:name="__RefHeading___Toc508636960"/>
      <w:bookmarkEnd w:id="54"/>
      <w:r>
        <w:rPr>
          <w:b w:val="false"/>
          <w:b w:val="false"/>
          <w:rtl w:val="true"/>
        </w:rPr>
        <w:t>קר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קולד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5" w:name="__RefHeading___Toc508636961"/>
      <w:bookmarkEnd w:id="55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ול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כש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גיוון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ו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וחי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  <w:r>
        <w:rPr>
          <w:rtl w:val="true"/>
        </w:rPr>
        <w:t xml:space="preserve">,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ש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6" w:name="__RefHeading___Toc508636962"/>
      <w:bookmarkEnd w:id="56"/>
      <w:r>
        <w:rPr>
          <w:b w:val="false"/>
          <w:b w:val="false"/>
          <w:rtl w:val="true"/>
        </w:rPr>
        <w:t>קר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חלב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וליק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טיד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אפוי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מהעיתון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ת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ד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קישו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ק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ך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ח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יח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tl w:val="true"/>
        </w:rPr>
        <w:t xml:space="preserve">, </w:t>
      </w:r>
      <w:r>
        <w:rPr>
          <w:rtl w:val="true"/>
        </w:rPr>
        <w:t>בא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ק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caps/>
        </w:rPr>
      </w:pPr>
      <w:r>
        <w:rPr>
          <w:b/>
          <w:bCs/>
          <w:cap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aps/>
        </w:rPr>
      </w:pPr>
      <w:r>
        <w:rPr>
          <w:b/>
          <w:bCs/>
          <w:caps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b/>
          <w:b/>
          <w:bCs/>
          <w:caps/>
        </w:rPr>
      </w:pPr>
      <w:r>
        <w:rPr>
          <w:b/>
          <w:bCs/>
          <w:caps/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57" w:name="__RefHeading___Toc508636963"/>
      <w:bookmarkEnd w:id="57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ן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½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טי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ובדב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 xml:space="preserve">,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  <w:r>
        <w:rPr>
          <w:rtl w:val="true"/>
        </w:rPr>
        <w:t xml:space="preserve">, </w:t>
      </w:r>
      <w:r>
        <w:rPr>
          <w:rtl w:val="true"/>
        </w:rPr>
        <w:t>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58" w:name="__RefHeading___Toc508636964"/>
      <w:bookmarkEnd w:id="58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ה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ימוקים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ו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tl w:val="true"/>
        </w:rPr>
        <w:t xml:space="preserve">, </w:t>
      </w:r>
      <w:r>
        <w:rPr>
          <w:rtl w:val="true"/>
        </w:rPr>
        <w:t>מנגבים</w:t>
      </w:r>
      <w:r>
        <w:rPr>
          <w:rtl w:val="true"/>
        </w:rPr>
        <w:t xml:space="preserve">, </w:t>
      </w:r>
      <w:r>
        <w:rPr>
          <w:rtl w:val="true"/>
        </w:rPr>
        <w:t>יוצ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ס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רת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נפל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מ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ת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יעים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59" w:name="__RefHeading___Toc508636965"/>
      <w:bookmarkEnd w:id="59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טי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-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.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tl w:val="true"/>
        </w:rPr>
        <w:t xml:space="preserve">, </w:t>
      </w:r>
      <w:r>
        <w:rPr>
          <w:rtl w:val="true"/>
        </w:rPr>
        <w:t>קקאו</w:t>
      </w:r>
      <w:r>
        <w:rPr>
          <w:rtl w:val="true"/>
        </w:rPr>
        <w:t xml:space="preserve">,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נמון</w:t>
      </w:r>
      <w:r>
        <w:rPr>
          <w:rtl w:val="true"/>
        </w:rPr>
        <w:t xml:space="preserve">.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ם</w:t>
      </w:r>
      <w:r>
        <w:rPr>
          <w:rFonts w:cs="Times New Roman"/>
          <w:rtl w:val="true"/>
        </w:rPr>
        <w:t xml:space="preserve"> </w:t>
      </w: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סוח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ק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רש</w:t>
      </w:r>
      <w:r>
        <w:rPr>
          <w:rtl w:val="true"/>
        </w:rPr>
        <w:t xml:space="preserve">,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0" w:name="__RefHeading___Toc508636966"/>
      <w:bookmarkEnd w:id="60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ג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י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1" w:name="__RefHeading___Toc508636967"/>
      <w:bookmarkEnd w:id="61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ג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א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כו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ז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דפרוס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ז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ן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2" w:name="__RefHeading___Toc508636968"/>
      <w:bookmarkEnd w:id="62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יד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נוש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3" w:name="__RefHeading___Toc508636969"/>
      <w:bookmarkEnd w:id="63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טיפ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וקול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צ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יפס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היימ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 xml:space="preserve">,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ס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4" w:name="__RefHeading___Toc508636970"/>
      <w:bookmarkEnd w:id="64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5" w:name="__RefHeading___Toc508636971"/>
      <w:bookmarkEnd w:id="65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רמל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מנות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ק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ר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תיח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מ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ער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נ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ע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א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6" w:name="__RefHeading___Toc508636972"/>
      <w:bookmarkEnd w:id="66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ק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7" w:name="__RefHeading___Toc508636973"/>
      <w:bookmarkEnd w:id="67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תיח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8" w:name="__RefHeading___Toc508636974"/>
      <w:bookmarkEnd w:id="68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י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לי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ש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0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0"/>
          <w:szCs w:val="24"/>
          <w:u w:val="none"/>
          <w:rtl w:val="true"/>
        </w:rPr>
        <w:pict>
          <v:shape id="shape_0" stroked="f" o:allowincell="f" style="position:absolute;margin-left:204.15pt;margin-top:47.6pt;width:184.6pt;height:59.95pt;mso-wrap-style:none;v-text-anchor:middle;mso-position-horizontal-relative:page" type="_x0000_t136">
            <v:path textpathok="t"/>
            <v:textpath on="t" fitshape="t" string="עוגות" style="font-family:&quot;Arial&quot;;font-size:12pt"/>
            <v:imagedata r:id="rId8" o:detectmouseclick="t"/>
            <v:stroke color="#3465a4" joinstyle="round" endcap="flat"/>
            <v:shadow on="t" obscured="f" color="silver"/>
            <w10:wrap type="none"/>
          </v:shape>
        </w:pict>
        <w:object w:dxaOrig="3080" w:dyaOrig="32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38.45pt;margin-top:162.8pt;width:167.55pt;height:178.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14893241" r:id="rId9"/>
        </w:objec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9" w:name="__RefHeading___Toc508636975"/>
      <w:bookmarkEnd w:id="69"/>
      <w:r>
        <w:rPr>
          <w:rtl w:val="true"/>
        </w:rPr>
        <w:t>בצ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נה</w:t>
      </w:r>
      <w:r>
        <w:rPr>
          <w:szCs w:val="24"/>
          <w:rtl w:val="true"/>
        </w:rPr>
        <w:t>)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הוב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אפי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70" w:name="__RefHeading___Toc508636976"/>
      <w:bookmarkEnd w:id="70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גיל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סופר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6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</w:p>
    <w:p>
      <w:pPr>
        <w:pStyle w:val="Normal"/>
        <w:ind w:left="0" w:right="0" w:hanging="0"/>
        <w:jc w:val="left"/>
        <w:rPr/>
      </w:pP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%</w:t>
      </w:r>
      <w:r>
        <w:rPr>
          <w:rtl w:val="true"/>
        </w:rPr>
        <w:t xml:space="preserve"> - </w:t>
      </w:r>
      <w:r>
        <w:rPr/>
        <w:t>9%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ט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50</w:t>
      </w:r>
      <w:r>
        <w:rPr>
          <w:vertAlign w:val="super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 </w:t>
      </w:r>
      <w:r>
        <w:rPr/>
        <w:t>C</w:t>
      </w:r>
      <w:r>
        <w:rPr/>
        <w:t>130</w:t>
      </w:r>
      <w:r>
        <w:rPr>
          <w:vertAlign w:val="super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תי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71" w:name="__RefHeading___Toc508636977"/>
      <w:bookmarkEnd w:id="71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/>
        <w:t>9%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/>
        <w:t>5%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5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C</w:t>
      </w:r>
      <w:r>
        <w:rPr/>
        <w:t>20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tl w:val="true"/>
        </w:rPr>
        <w:t xml:space="preserve">. </w:t>
      </w:r>
      <w:r>
        <w:rPr>
          <w:rtl w:val="true"/>
        </w:rPr>
        <w:t>ל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ציפוי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סטנ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72" w:name="__RefHeading___Toc508636978"/>
      <w:bookmarkEnd w:id="72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ידית</w:t>
      </w:r>
      <w:r>
        <w:rPr>
          <w:szCs w:val="24"/>
          <w:rtl w:val="true"/>
        </w:rPr>
        <w:t>)</w:t>
      </w:r>
    </w:p>
    <w:p>
      <w:pPr>
        <w:pStyle w:val="Heading9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תב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ג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רוכו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9%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נפל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7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לצפ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ג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3" w:name="__RefHeading___Toc508636979"/>
      <w:bookmarkEnd w:id="73"/>
      <w:r>
        <w:rPr>
          <w:b w:val="false"/>
          <w:b w:val="false"/>
          <w:rtl w:val="true"/>
        </w:rPr>
        <w:t>עוג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גבינ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מרים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קיסרי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ת</w:t>
      </w:r>
      <w:r>
        <w:rPr>
          <w:rFonts w:cs="Times New Roman"/>
          <w:rtl w:val="true"/>
        </w:rPr>
        <w:t xml:space="preserve"> </w:t>
      </w:r>
      <w:r>
        <w:rPr/>
        <w:t>5%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ורט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74" w:name="__RefHeading___Toc508636980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צ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דים</w:t>
      </w:r>
      <w:bookmarkEnd w:id="74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זה</w:t>
      </w:r>
    </w:p>
    <w:p>
      <w:pPr>
        <w:pStyle w:val="Normal"/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מון</w:t>
      </w:r>
    </w:p>
    <w:p>
      <w:pPr>
        <w:pStyle w:val="Normal"/>
        <w:ind w:left="0" w:right="0" w:hanging="0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טי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</w:p>
    <w:p>
      <w:pPr>
        <w:pStyle w:val="Normal"/>
        <w:ind w:left="0" w:right="0" w:hanging="0"/>
        <w:jc w:val="left"/>
        <w:rPr/>
      </w:pP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ת</w:t>
      </w:r>
      <w:r>
        <w:rPr>
          <w:rtl w:val="true"/>
        </w:rPr>
        <w:t xml:space="preserve">,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סוח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tl w:val="true"/>
        </w:rPr>
        <w:t xml:space="preserve">. </w:t>
      </w: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יר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בדב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5" w:name="__RefHeading___Toc508636981"/>
      <w:bookmarkEnd w:id="7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מא</w:t>
      </w:r>
      <w:r>
        <w:rPr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/>
        <w:t>5%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יוגורט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רז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tl w:val="true"/>
        </w:rPr>
        <w:t xml:space="preserve">, </w:t>
      </w:r>
      <w:r>
        <w:rPr>
          <w:rtl w:val="true"/>
        </w:rPr>
        <w:t>היוג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מונ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6" w:name="__RefHeading___Toc508636982"/>
      <w:bookmarkEnd w:id="76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ת</w:t>
      </w:r>
      <w:r>
        <w:rPr>
          <w:rFonts w:cs="Times New Roman"/>
          <w:rtl w:val="true"/>
        </w:rPr>
        <w:t xml:space="preserve"> </w:t>
      </w:r>
      <w:r>
        <w:rPr/>
        <w:t>9%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גבינה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קורנפל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szCs w:val="32"/>
          <w:u w:val="single"/>
        </w:rPr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tl w:val="true"/>
        </w:rPr>
        <w:t xml:space="preserve">, </w:t>
      </w:r>
      <w:r>
        <w:rPr>
          <w:rtl w:val="true"/>
        </w:rPr>
        <w:t>ה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7" w:name="__RefHeading___Toc508636983"/>
      <w:bookmarkEnd w:id="77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ופ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ת</w:t>
      </w:r>
      <w:r>
        <w:rPr>
          <w:rFonts w:cs="Times New Roman"/>
          <w:rtl w:val="true"/>
        </w:rPr>
        <w:t xml:space="preserve"> </w:t>
      </w:r>
      <w:r>
        <w:rPr/>
        <w:t>9%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ינ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ר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סקויט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ל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8" w:name="__RefHeading___Toc508636984"/>
      <w:bookmarkEnd w:id="78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טיפ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בק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פיה</w:t>
      </w:r>
      <w:r>
        <w:rPr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9" w:name="__RefHeading___Toc508636985"/>
      <w:bookmarkEnd w:id="79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נ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ה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/>
        <w:t>5%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tl w:val="true"/>
        </w:rPr>
        <w:t xml:space="preserve">: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ע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ט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tl w:val="true"/>
        </w:rPr>
        <w:t>ביסקויט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0" w:name="__RefHeading___Toc508636986"/>
      <w:bookmarkEnd w:id="80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כמניו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תמ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ה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טי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מו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ת</w:t>
      </w:r>
      <w:r>
        <w:rPr>
          <w:rFonts w:cs="Times New Roman"/>
          <w:rtl w:val="true"/>
        </w:rPr>
        <w:t xml:space="preserve"> </w:t>
      </w:r>
      <w:r>
        <w:rPr/>
        <w:t>9%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5%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אוכמניות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ר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סקויט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סקויטים</w:t>
      </w:r>
      <w:r>
        <w:rPr>
          <w:rtl w:val="true"/>
        </w:rPr>
        <w:t xml:space="preserve">, </w:t>
      </w:r>
      <w:r>
        <w:rPr>
          <w:rtl w:val="true"/>
        </w:rPr>
        <w:t>ו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1" w:name="__RefHeading___Toc508636987"/>
      <w:bookmarkEnd w:id="81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צ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נס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ורדא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בישול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נס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טין</w:t>
      </w:r>
    </w:p>
    <w:p>
      <w:pPr>
        <w:pStyle w:val="Normal"/>
        <w:ind w:left="0" w:right="0" w:hanging="0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נ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חלמון</w:t>
      </w:r>
      <w:r>
        <w:rPr>
          <w:rtl w:val="true"/>
        </w:rPr>
        <w:t xml:space="preserve">,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ר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פ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נ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נס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tl w:val="true"/>
        </w:rPr>
        <w:t xml:space="preserve">) </w:t>
      </w:r>
      <w:r>
        <w:rPr>
          <w:rtl w:val="true"/>
        </w:rPr>
        <w:t>ח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2" w:name="__RefHeading___Toc508636988"/>
      <w:bookmarkEnd w:id="82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פ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ני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וייאר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ס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סקויט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מיניו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3" w:name="__RefHeading___Toc508636989"/>
      <w:bookmarkEnd w:id="83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ס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ב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פא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ני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וייאר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ע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מיניו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</w:p>
    <w:p>
      <w:pPr>
        <w:pStyle w:val="Heading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84" w:name="__RefHeading___Toc508636990"/>
      <w:bookmarkEnd w:id="84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ס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וריר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</w:t>
      </w:r>
    </w:p>
    <w:p>
      <w:pPr>
        <w:pStyle w:val="Normal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ות</w:t>
      </w:r>
      <w:r>
        <w:rPr>
          <w:rtl w:val="true"/>
        </w:rPr>
        <w:t xml:space="preserve">,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85" w:name="__RefHeading___Toc508636991"/>
      <w:bookmarkEnd w:id="8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נה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/>
        <w:t>9%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שה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שקויטים</w:t>
      </w:r>
      <w:r>
        <w:rPr>
          <w:rtl w:val="true"/>
        </w:rPr>
        <w:t xml:space="preserve">, </w:t>
      </w:r>
      <w:r>
        <w:rPr>
          <w:rtl w:val="true"/>
        </w:rPr>
        <w:t>החמאה</w:t>
      </w:r>
      <w:r>
        <w:rPr>
          <w:rtl w:val="true"/>
        </w:rPr>
        <w:t xml:space="preserve">,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6" w:name="__RefHeading___Toc508636992"/>
      <w:bookmarkEnd w:id="86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ה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7" w:name="__RefHeading___Toc508636993"/>
      <w:bookmarkEnd w:id="87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ני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וייאר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מיץ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פ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זל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ריר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כב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מ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רו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ק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ט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8" w:name="__RefHeading___Toc508636994"/>
      <w:bookmarkEnd w:id="88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מא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קר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9" w:name="__RefHeading___Toc508636995"/>
      <w:bookmarkEnd w:id="89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יאק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אשל</w:t>
      </w:r>
      <w:r>
        <w:rPr>
          <w:rtl w:val="true"/>
        </w:rPr>
        <w:t xml:space="preserve">,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קקאו</w:t>
      </w:r>
      <w:r>
        <w:rPr>
          <w:rtl w:val="true"/>
        </w:rPr>
        <w:t xml:space="preserve">, </w:t>
      </w:r>
      <w:r>
        <w:rPr>
          <w:rtl w:val="true"/>
        </w:rPr>
        <w:t>הקוניאק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¾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רתיח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פ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0" w:name="__RefHeading___Toc508636996"/>
      <w:bookmarkEnd w:id="90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גאול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מת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 xml:space="preserve">, </w:t>
      </w:r>
      <w:r>
        <w:rPr>
          <w:rtl w:val="true"/>
        </w:rPr>
        <w:t>הקקאו</w:t>
      </w:r>
      <w:r>
        <w:rPr>
          <w:rtl w:val="true"/>
        </w:rPr>
        <w:t xml:space="preserve">,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מ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1" w:name="__RefHeading___Toc508636997"/>
      <w:bookmarkEnd w:id="91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י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יגנבוים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קר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לבי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צפת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קר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רוו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צפים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ס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 xml:space="preserve">,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זים</w:t>
      </w:r>
      <w:r>
        <w:rPr>
          <w:rtl w:val="true"/>
        </w:rPr>
        <w:t xml:space="preserve">,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מ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2" w:name="__RefHeading___Toc508636998"/>
      <w:bookmarkEnd w:id="92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ר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עיתו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אישה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לרוטב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לציפוי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מרגרינה</w:t>
      </w:r>
      <w:r>
        <w:rPr>
          <w:rtl w:val="true"/>
        </w:rPr>
        <w:t xml:space="preserve">, </w:t>
      </w:r>
      <w:r>
        <w:rPr>
          <w:rtl w:val="true"/>
        </w:rPr>
        <w:t>הבר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ש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27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נ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 xml:space="preserve">,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3" w:name="__RefHeading___Toc508636999"/>
      <w:bookmarkEnd w:id="93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קא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ו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ער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ים</w:t>
      </w:r>
      <w:r>
        <w:rPr>
          <w:rtl w:val="true"/>
        </w:rPr>
        <w:t xml:space="preserve">) </w:t>
      </w:r>
      <w:r>
        <w:rPr>
          <w:rtl w:val="true"/>
        </w:rPr>
        <w:t>ו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קא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4" w:name="__RefHeading___Toc508637000"/>
      <w:bookmarkEnd w:id="94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5" w:name="__RefHeading___Toc508637001"/>
      <w:bookmarkEnd w:id="9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ג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ג</w:t>
      </w:r>
      <w:r>
        <w:rPr>
          <w:rtl w:val="true"/>
        </w:rPr>
        <w:t>'</w:t>
      </w:r>
      <w:r>
        <w:rPr>
          <w:rtl w:val="true"/>
        </w:rPr>
        <w:t>ואנס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בל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6" w:name="__RefHeading___Toc508637002"/>
      <w:bookmarkEnd w:id="96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גוז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פ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ו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קר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זים</w:t>
      </w:r>
      <w:r>
        <w:rPr>
          <w:rtl w:val="true"/>
        </w:rPr>
        <w:t xml:space="preserve">,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  <w:r>
        <w:rPr>
          <w:rtl w:val="true"/>
        </w:rPr>
        <w:t xml:space="preserve">,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נוצרו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ערוב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7" w:name="__RefHeading___Toc508637003"/>
      <w:bookmarkEnd w:id="97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טיפ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וג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וגלידה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לידה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8" w:name="__RefHeading___Toc508637004"/>
      <w:bookmarkEnd w:id="98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קוס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גאול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מת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יאק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צפת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קו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 xml:space="preserve">, </w:t>
      </w:r>
      <w:r>
        <w:rPr>
          <w:rtl w:val="true"/>
        </w:rPr>
        <w:t>החלב</w:t>
      </w:r>
      <w:r>
        <w:rPr>
          <w:rtl w:val="true"/>
        </w:rPr>
        <w:t xml:space="preserve">,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יא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י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בו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קו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 xml:space="preserve">,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יא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קצ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9" w:name="__RefHeading___Toc508637005"/>
      <w:bookmarkEnd w:id="99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קוס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פ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ו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ניל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ה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00" w:name="__RefHeading___Toc508637006"/>
      <w:bookmarkEnd w:id="100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יות</w:t>
      </w:r>
    </w:p>
    <w:p>
      <w:pPr>
        <w:pStyle w:val="Normal"/>
        <w:ind w:left="0" w:right="0" w:hanging="0"/>
        <w:jc w:val="left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מפר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פ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מיס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ים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יח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פ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01" w:name="__RefHeading___Toc508637007"/>
      <w:bookmarkEnd w:id="101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יל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ט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ש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מ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02" w:name="__RefHeading___Toc508637008"/>
      <w:bookmarkEnd w:id="102"/>
      <w:r>
        <w:rPr>
          <w:rtl w:val="true"/>
        </w:rPr>
        <w:t>ר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שו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ש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נ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ל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ל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ה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2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ל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ג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03" w:name="__RefHeading___Toc508637009"/>
      <w:bookmarkEnd w:id="103"/>
      <w:r>
        <w:rPr>
          <w:rtl w:val="true"/>
        </w:rPr>
        <w:t>ר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קא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ל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קא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04" w:name="__RefHeading___Toc508637010"/>
      <w:bookmarkEnd w:id="104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קמח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סם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תק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ח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טר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קר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קט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קאו</w:t>
      </w:r>
      <w:r>
        <w:rPr>
          <w:rtl w:val="true"/>
        </w:rPr>
        <w:t xml:space="preserve">) </w:t>
      </w:r>
      <w:r>
        <w:rPr>
          <w:rtl w:val="true"/>
        </w:rPr>
        <w:t>ו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וצ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05" w:name="__RefHeading___Toc508637011"/>
      <w:bookmarkEnd w:id="10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 xml:space="preserve">, </w:t>
      </w:r>
      <w:r>
        <w:rPr>
          <w:rtl w:val="true"/>
        </w:rPr>
        <w:t>קקאו</w:t>
      </w:r>
      <w:r>
        <w:rPr>
          <w:rtl w:val="true"/>
        </w:rPr>
        <w:t xml:space="preserve">,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06" w:name="__RefHeading___Toc508637012"/>
      <w:bookmarkEnd w:id="106"/>
      <w:r>
        <w:rPr>
          <w:rtl w:val="true"/>
        </w:rPr>
        <w:t>טו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ו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גנ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Heading5"/>
        <w:ind w:left="0" w:right="0" w:hanging="0"/>
        <w:jc w:val="left"/>
        <w:rPr>
          <w:bCs w:val="false"/>
          <w:szCs w:val="24"/>
          <w:u w:val="none"/>
        </w:rPr>
      </w:pPr>
      <w:r>
        <w:rPr>
          <w:bCs w:val="false"/>
          <w:szCs w:val="24"/>
          <w:u w:val="none"/>
        </w:rPr>
        <w:t>4</w:t>
      </w:r>
      <w:r>
        <w:rPr>
          <w:bCs w:val="false"/>
          <w:szCs w:val="24"/>
          <w:u w:val="none"/>
          <w:rtl w:val="true"/>
        </w:rPr>
        <w:t xml:space="preserve"> </w:t>
      </w:r>
      <w:r>
        <w:rPr>
          <w:bCs w:val="false"/>
          <w:szCs w:val="24"/>
          <w:u w:val="none"/>
          <w:rtl w:val="true"/>
        </w:rPr>
        <w:t>ביצים</w:t>
      </w:r>
      <w:r>
        <w:rPr>
          <w:rFonts w:cs="Times New Roman"/>
          <w:bCs w:val="false"/>
          <w:szCs w:val="24"/>
          <w:u w:val="none"/>
          <w:rtl w:val="true"/>
        </w:rPr>
        <w:t xml:space="preserve"> </w:t>
      </w:r>
      <w:r>
        <w:rPr>
          <w:bCs w:val="false"/>
          <w:szCs w:val="24"/>
          <w:u w:val="none"/>
          <w:rtl w:val="true"/>
        </w:rPr>
        <w:t>מופרדות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ס</w:t>
      </w:r>
      <w:r>
        <w:rPr>
          <w:rtl w:val="true"/>
        </w:rPr>
        <w:t xml:space="preserve">, </w:t>
      </w:r>
      <w:r>
        <w:rPr>
          <w:rtl w:val="true"/>
        </w:rPr>
        <w:t>ה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טנ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ם</w:t>
      </w:r>
      <w:r>
        <w:rPr>
          <w:rtl w:val="true"/>
        </w:rPr>
        <w:t xml:space="preserve">,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ש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07" w:name="__RefHeading___Toc508637013"/>
      <w:bookmarkEnd w:id="107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טל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צליח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-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פס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שמן</w:t>
      </w:r>
      <w:r>
        <w:rPr>
          <w:rtl w:val="true"/>
        </w:rPr>
        <w:t xml:space="preserve">,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ק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ות</w:t>
      </w:r>
      <w:r>
        <w:rPr>
          <w:rtl w:val="true"/>
        </w:rPr>
        <w:t xml:space="preserve">,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פ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קר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08" w:name="__RefHeading___Toc508637014"/>
      <w:bookmarkEnd w:id="108"/>
      <w:r>
        <w:rPr>
          <w:b w:val="false"/>
          <w:b w:val="false"/>
          <w:rtl w:val="true"/>
        </w:rPr>
        <w:t>עוג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וקולד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מהעטיפה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של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קקאו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עלית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ת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דו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 xml:space="preserve">,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הקקאו</w:t>
      </w:r>
      <w:r>
        <w:rPr>
          <w:rtl w:val="true"/>
        </w:rPr>
        <w:t xml:space="preserve">,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tl w:val="true"/>
        </w:rPr>
        <w:t xml:space="preserve">,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נן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נ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רי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09" w:name="__RefHeading___Toc508637015"/>
      <w:bookmarkEnd w:id="109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קאו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ני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ויאר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הברנדי</w:t>
      </w:r>
      <w:r>
        <w:rPr>
          <w:rtl w:val="true"/>
        </w:rPr>
        <w:t xml:space="preserve">, </w:t>
      </w:r>
      <w:r>
        <w:rPr>
          <w:rtl w:val="true"/>
        </w:rPr>
        <w:t>ה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10" w:name="__RefHeading___Toc508637016"/>
      <w:bookmarkEnd w:id="110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דות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tl w:val="true"/>
        </w:rPr>
        <w:t xml:space="preserve">,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ט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ד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 xml:space="preserve">, </w:t>
      </w:r>
      <w:r>
        <w:rPr>
          <w:rtl w:val="true"/>
        </w:rPr>
        <w:t>מ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90</w:t>
      </w:r>
      <w:r>
        <w:rPr>
          <w:vertAlign w:val="superscript"/>
        </w:rPr>
        <w:t xml:space="preserve">0 </w:t>
      </w:r>
      <w:r>
        <w:rPr/>
        <w:t xml:space="preserve"> - </w:t>
      </w:r>
      <w:r>
        <w:rPr/>
        <w:t>C</w:t>
      </w:r>
      <w:r>
        <w:rPr/>
        <w:t>170</w:t>
      </w:r>
      <w:r>
        <w:rPr>
          <w:vertAlign w:val="superscript"/>
        </w:rPr>
        <w:t>0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מח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1" w:name="__RefHeading___Toc508637017"/>
      <w:bookmarkEnd w:id="111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דניאל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טנא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לעוג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שו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קצפת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מוס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בונ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נ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קולד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2" w:name="__RefHeading___Toc508637018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רו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כץ</w:t>
      </w:r>
      <w:r>
        <w:rPr>
          <w:szCs w:val="24"/>
          <w:rtl w:val="true"/>
        </w:rPr>
        <w:t>)</w:t>
      </w:r>
      <w:bookmarkEnd w:id="112"/>
      <w:r>
        <w:rPr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לקישוט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וכמניות</w:t>
      </w:r>
      <w:r>
        <w:rPr>
          <w:rFonts w:cs="Times New Roman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ה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8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פ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ר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מני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3" w:name="__RefHeading___Toc508637019"/>
      <w:bookmarkEnd w:id="113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עיתון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ת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זולה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משים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ב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tl w:val="true"/>
        </w:rPr>
        <w:t xml:space="preserve">,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מח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ת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ש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ליל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עין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tl w:val="true"/>
        </w:rPr>
        <w:t xml:space="preserve">, </w:t>
      </w:r>
      <w:r>
        <w:rPr>
          <w:rtl w:val="true"/>
        </w:rPr>
        <w:t>וה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שמש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שמש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4" w:name="__RefHeading___Toc508637020"/>
      <w:bookmarkEnd w:id="114"/>
      <w:r>
        <w:rPr>
          <w:rtl w:val="true"/>
        </w:rPr>
        <w:t>פירמ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בדבנ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ו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גנ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בצק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  <w:r>
        <w:rPr>
          <w:rFonts w:cs="Times New Roman"/>
          <w:rtl w:val="true"/>
        </w:rPr>
        <w:t xml:space="preserve"> </w:t>
      </w:r>
      <w:r>
        <w:rPr/>
        <w:t>27%</w:t>
      </w:r>
      <w:r>
        <w:rPr>
          <w:rtl w:val="true"/>
        </w:rPr>
        <w:t xml:space="preserve"> </w:t>
      </w:r>
      <w:r>
        <w:rPr>
          <w:rtl w:val="true"/>
        </w:rPr>
        <w:t>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¾ </w:t>
      </w:r>
      <w:r>
        <w:rPr>
          <w:rtl w:val="true"/>
        </w:rPr>
        <w:t>גביע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ץ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מילוי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צנצ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ד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צ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קר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ג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  <w:r>
        <w:rPr>
          <w:rFonts w:cs="Times New Roman"/>
          <w:rtl w:val="true"/>
        </w:rPr>
        <w:t xml:space="preserve"> </w:t>
      </w:r>
      <w:r>
        <w:rPr/>
        <w:t>27%</w:t>
      </w:r>
      <w:r>
        <w:rPr>
          <w:rtl w:val="true"/>
        </w:rPr>
        <w:t xml:space="preserve"> (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tl w:val="true"/>
        </w:rPr>
        <w:t xml:space="preserve">,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ב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ד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ג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, </w:t>
      </w: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יי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200-25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-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ל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פיר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יני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מי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15" w:name="__RefHeading___Toc508637021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בד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ו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ולאד</w:t>
      </w:r>
      <w:bookmarkEnd w:id="115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נ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left"/>
        <w:rPr>
          <w:u w:val="none"/>
        </w:rPr>
      </w:pPr>
      <w:r>
        <w:rPr>
          <w:rtl w:val="true"/>
        </w:rPr>
        <w:t>למילוי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דבנים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ל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טי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tl w:val="true"/>
        </w:rPr>
        <w:t xml:space="preserve">.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נ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 xml:space="preserve">, </w:t>
      </w:r>
      <w:r>
        <w:rPr>
          <w:rtl w:val="true"/>
        </w:rPr>
        <w:t>קורנפלור</w:t>
      </w:r>
      <w:r>
        <w:rPr>
          <w:rtl w:val="true"/>
        </w:rPr>
        <w:t xml:space="preserve">,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tl w:val="true"/>
        </w:rPr>
        <w:t xml:space="preserve">, </w:t>
      </w:r>
      <w:r>
        <w:rPr>
          <w:rtl w:val="true"/>
        </w:rPr>
        <w:t>ציפ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נ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צ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בד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מ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דבנים</w:t>
      </w:r>
      <w:r>
        <w:rPr>
          <w:rtl w:val="true"/>
        </w:rPr>
        <w:t xml:space="preserve">, </w:t>
      </w:r>
      <w:r>
        <w:rPr>
          <w:rtl w:val="true"/>
        </w:rPr>
        <w:t>מק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ד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ד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16" w:name="__RefHeading___Toc508637022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זים</w:t>
      </w:r>
      <w:bookmarkEnd w:id="116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ימונ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-4</w:t>
      </w:r>
      <w:r>
        <w:rPr>
          <w:rtl w:val="true"/>
        </w:rPr>
        <w:t xml:space="preserve"> </w:t>
      </w:r>
      <w:r>
        <w:rPr>
          <w:rtl w:val="true"/>
        </w:rPr>
        <w:t>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ט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.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נ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רנפלור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בב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נים</w:t>
      </w:r>
      <w:r>
        <w:rPr>
          <w:rtl w:val="true"/>
        </w:rPr>
        <w:t xml:space="preserve">. </w:t>
      </w: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צ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80</w:t>
      </w:r>
      <w:r>
        <w:rPr>
          <w:vertAlign w:val="super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ח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 xml:space="preserve">, ½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טפ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ב</w:t>
      </w:r>
      <w:r>
        <w:rPr>
          <w:rtl w:val="true"/>
        </w:rPr>
        <w:t xml:space="preserve">, </w:t>
      </w:r>
      <w:r>
        <w:rPr>
          <w:rtl w:val="true"/>
        </w:rPr>
        <w:t>ולמעלה</w:t>
      </w:r>
      <w:r>
        <w:rPr>
          <w:rtl w:val="true"/>
        </w:rPr>
        <w:t xml:space="preserve">. </w:t>
      </w: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ב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ק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תק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17" w:name="__RefHeading___Toc508637023"/>
      <w:bookmarkEnd w:id="117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זים</w:t>
      </w:r>
      <w:r>
        <w:rPr>
          <w:rFonts w:eastAsia="Arial" w:cs="Arial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סת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למליח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18" w:name="__RefHeading___Toc508637024"/>
      <w:bookmarkEnd w:id="118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רים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tl w:val="true"/>
        </w:rPr>
        <w:t xml:space="preserve">½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רי</w:t>
      </w:r>
      <w:r>
        <w:rPr>
          <w:rtl w:val="true"/>
        </w:rPr>
        <w:t xml:space="preserve">" </w:t>
      </w:r>
      <w:r>
        <w:rPr>
          <w:rtl w:val="true"/>
        </w:rPr>
        <w:t>מפורר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ביצה</w:t>
      </w:r>
      <w:r>
        <w:rPr>
          <w:rtl w:val="true"/>
        </w:rPr>
        <w:t xml:space="preserve">, </w:t>
      </w:r>
      <w:r>
        <w:rPr>
          <w:rtl w:val="true"/>
        </w:rPr>
        <w:t>הבר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ם</w:t>
      </w:r>
      <w:r>
        <w:rPr>
          <w:rtl w:val="true"/>
        </w:rPr>
        <w:t xml:space="preserve">, </w:t>
      </w:r>
      <w:r>
        <w:rPr>
          <w:rtl w:val="true"/>
        </w:rPr>
        <w:t>למע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ל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זים</w:t>
      </w:r>
      <w:r>
        <w:rPr>
          <w:rtl w:val="true"/>
        </w:rPr>
        <w:t xml:space="preserve">, </w:t>
      </w:r>
      <w:r>
        <w:rPr>
          <w:rtl w:val="true"/>
        </w:rPr>
        <w:t>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ש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ר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19" w:name="__RefHeading___Toc508637025"/>
      <w:bookmarkEnd w:id="119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גגת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מון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לפ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 xml:space="preserve">,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י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ש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ח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20" w:name="__RefHeading___Toc508637026"/>
      <w:bookmarkEnd w:id="120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ץ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ביות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מות</w:t>
      </w:r>
      <w:r>
        <w:rPr>
          <w:rtl w:val="true"/>
        </w:rPr>
        <w:t xml:space="preserve">), </w:t>
      </w:r>
      <w:r>
        <w:rPr>
          <w:rtl w:val="true"/>
        </w:rPr>
        <w:t>לימון</w:t>
      </w:r>
      <w:r>
        <w:rPr>
          <w:rtl w:val="true"/>
        </w:rPr>
        <w:t xml:space="preserve">,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tl w:val="true"/>
        </w:rPr>
        <w:t xml:space="preserve">, </w:t>
      </w:r>
      <w:r>
        <w:rPr>
          <w:rtl w:val="true"/>
        </w:rPr>
        <w:t>ה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מוק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21" w:name="__RefHeading___Toc508637027"/>
      <w:bookmarkEnd w:id="121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חים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ו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גנ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ק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צ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קינ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: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חמ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22" w:name="__RefHeading___Toc508637028"/>
      <w:bookmarkEnd w:id="122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זס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ט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ק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225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ט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ם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23" w:name="__RefHeading___Toc508637029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חים</w:t>
      </w:r>
      <w:bookmarkEnd w:id="123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tl w:val="true"/>
        </w:rPr>
        <w:t>/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דרת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ט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נ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20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24" w:name="__RefHeading___Toc508637030"/>
      <w:r>
        <w:rPr>
          <w:rtl w:val="true"/>
        </w:rPr>
        <w:t>פ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חים</w:t>
      </w:r>
      <w:bookmarkEnd w:id="124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tl w:val="true"/>
        </w:rPr>
        <w:t>/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מון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מ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מ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גביל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ר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 xml:space="preserve">, </w:t>
      </w:r>
      <w:r>
        <w:rPr>
          <w:rtl w:val="true"/>
        </w:rPr>
        <w:t>שומן</w:t>
      </w:r>
      <w:r>
        <w:rPr>
          <w:rtl w:val="true"/>
        </w:rPr>
        <w:t xml:space="preserve">,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וש</w:t>
      </w:r>
      <w:r>
        <w:rPr>
          <w:rtl w:val="true"/>
        </w:rPr>
        <w:t xml:space="preserve">. </w:t>
      </w:r>
      <w:r>
        <w:rPr>
          <w:rtl w:val="true"/>
        </w:rPr>
        <w:t>מודדים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נ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ל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קינמון</w:t>
      </w:r>
      <w:r>
        <w:rPr>
          <w:rtl w:val="true"/>
        </w:rPr>
        <w:t xml:space="preserve">, </w:t>
      </w:r>
      <w:r>
        <w:rPr>
          <w:rtl w:val="true"/>
        </w:rPr>
        <w:t>זנ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נפל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ו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20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25" w:name="__RefHeading___Toc508637031"/>
      <w:bookmarkEnd w:id="125"/>
      <w:r>
        <w:rPr>
          <w:rtl w:val="true"/>
        </w:rPr>
        <w:t>פאי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ביו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- 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26" w:name="__RefHeading___Toc508637032"/>
      <w:bookmarkEnd w:id="126"/>
      <w:r>
        <w:rPr>
          <w:rtl w:val="true"/>
        </w:rPr>
        <w:t>פא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ני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ט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ר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ט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לר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י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ד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ל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27" w:name="__RefHeading___Toc508637033"/>
      <w:bookmarkEnd w:id="127"/>
      <w:r>
        <w:rPr>
          <w:rtl w:val="true"/>
        </w:rPr>
        <w:t>פא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tl w:val="true"/>
        </w:rPr>
        <w:t xml:space="preserve">,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28" w:name="__RefHeading___Toc508637034"/>
      <w:bookmarkEnd w:id="128"/>
      <w:r>
        <w:rPr>
          <w:rtl w:val="true"/>
        </w:rPr>
        <w:t>רו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מ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יק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מילוי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רוקנט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tl w:val="true"/>
        </w:rPr>
        <w:t xml:space="preserve">. </w:t>
      </w: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20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ז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ל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קר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ח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ות</w:t>
      </w:r>
      <w:r>
        <w:rPr>
          <w:rtl w:val="true"/>
        </w:rPr>
        <w:t xml:space="preserve">,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רגרינה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ח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ח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ד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ק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וקנ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29" w:name="__RefHeading___Toc508637035"/>
      <w:bookmarkEnd w:id="129"/>
      <w:r>
        <w:rPr>
          <w:rtl w:val="true"/>
        </w:rPr>
        <w:t>רו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ר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ג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30" w:name="__RefHeading___Toc508637036"/>
      <w:bookmarkEnd w:id="130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ציפ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ודוך</w:t>
      </w:r>
      <w:r>
        <w:rPr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יאק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31" w:name="__RefHeading___Toc508637037"/>
      <w:bookmarkEnd w:id="131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ל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רגל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וסה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ים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רת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ה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 xml:space="preserve">,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32" w:name="__RefHeading___Toc508637038"/>
      <w:bookmarkEnd w:id="132"/>
      <w:r>
        <w:rPr>
          <w:rtl w:val="true"/>
        </w:rPr>
        <w:t>בצ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ג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סת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למליח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ע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ע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ע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רולד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33" w:name="__RefHeading___Toc508637039"/>
      <w:bookmarkEnd w:id="133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מני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יד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נוש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ס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בינת</w:t>
      </w:r>
      <w:r>
        <w:rPr>
          <w:rFonts w:cs="Times New Roman"/>
          <w:rtl w:val="true"/>
        </w:rPr>
        <w:t xml:space="preserve"> </w:t>
      </w:r>
      <w:r>
        <w:rPr/>
        <w:t>9%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של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גר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34" w:name="__RefHeading___Toc508637040"/>
      <w:bookmarkEnd w:id="134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סת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למליח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35" w:name="__RefHeading___Toc508637041"/>
      <w:bookmarkEnd w:id="13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ו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וכב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נה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ה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36" w:name="__RefHeading___Toc508637042"/>
      <w:bookmarkEnd w:id="136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כבות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ס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tl w:val="true"/>
        </w:rPr>
        <w:t xml:space="preserve">,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ס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37" w:name="__RefHeading___Toc508637043"/>
      <w:bookmarkEnd w:id="137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כבו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כב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כב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כב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3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שכב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דינ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שכב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שכב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3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, </w:t>
      </w:r>
      <w:r>
        <w:rPr>
          <w:rtl w:val="true"/>
        </w:rPr>
        <w:t>ו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ב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38" w:name="__RefHeading___Toc508637044"/>
      <w:bookmarkEnd w:id="138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ו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ו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גנ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קר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i/>
          <w:i/>
          <w:iCs/>
          <w:u w:val="single"/>
        </w:rPr>
      </w:pPr>
      <w:r>
        <w:rPr>
          <w:u w:val="single"/>
          <w:rtl w:val="true"/>
        </w:rPr>
        <w:t>קר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II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קר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½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½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ר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39" w:name="__RefHeading___Toc508637045"/>
      <w:bookmarkEnd w:id="139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דות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ביו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ק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במט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דינ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ש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ויוצ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-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צ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 xml:space="preserve">,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 xml:space="preserve">, </w:t>
      </w:r>
      <w:r>
        <w:rPr>
          <w:rtl w:val="true"/>
        </w:rPr>
        <w:t>לצ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0" w:name="__RefHeading___Toc508637046"/>
      <w:bookmarkEnd w:id="140"/>
      <w:r>
        <w:rPr>
          <w:rtl w:val="true"/>
        </w:rPr>
        <w:t>טורט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מא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1" w:name="__RefHeading___Toc508637047"/>
      <w:bookmarkEnd w:id="141"/>
      <w:r>
        <w:rPr>
          <w:rtl w:val="true"/>
        </w:rPr>
        <w:t>טורט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יז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ואש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צים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2" w:name="__RefHeading___Toc508637048"/>
      <w:bookmarkEnd w:id="142"/>
      <w:r>
        <w:rPr>
          <w:rtl w:val="true"/>
        </w:rPr>
        <w:t>טורט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ני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וייאר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שמן</w:t>
      </w:r>
      <w:r>
        <w:rPr>
          <w:rtl w:val="true"/>
        </w:rPr>
        <w:t xml:space="preserve">,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3" w:name="__RefHeading___Toc508637049"/>
      <w:bookmarkEnd w:id="143"/>
      <w:r>
        <w:rPr>
          <w:rtl w:val="true"/>
        </w:rPr>
        <w:t>טו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רו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י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פיגנבויים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מ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דובד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רי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ל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רה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בדב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4" w:name="__RefHeading___Toc508637050"/>
      <w:bookmarkEnd w:id="144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יז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ואש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קאו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5" w:name="__RefHeading___Toc508637051"/>
      <w:bookmarkEnd w:id="14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יסי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tl w:val="true"/>
        </w:rPr>
        <w:t xml:space="preserve">,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6" w:name="__RefHeading___Toc508637052"/>
      <w:bookmarkEnd w:id="146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ס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ז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7" w:name="__RefHeading___Toc508637053"/>
      <w:bookmarkEnd w:id="147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ז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8" w:name="__RefHeading___Toc508637054"/>
      <w:bookmarkEnd w:id="148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</w:p>
    <w:p>
      <w:pPr>
        <w:pStyle w:val="Normal"/>
        <w:ind w:left="0" w:right="0" w:hanging="0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/>
        <w:t>1/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יפול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tl w:val="true"/>
        </w:rPr>
        <w:t xml:space="preserve">,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49" w:name="__RefHeading___Toc508637055"/>
      <w:bookmarkEnd w:id="149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טר</w:t>
      </w:r>
    </w:p>
    <w:p>
      <w:pPr>
        <w:pStyle w:val="Normal"/>
        <w:ind w:left="0" w:right="0" w:hanging="0"/>
        <w:jc w:val="left"/>
        <w:rPr/>
      </w:pP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ף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50" w:name="__RefHeading___Toc508637056"/>
      <w:bookmarkEnd w:id="150"/>
      <w:r>
        <w:rPr>
          <w:rtl w:val="true"/>
        </w:rPr>
        <w:t>גל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ה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ה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2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ר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ב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 xml:space="preserve">, </w:t>
      </w:r>
      <w:r>
        <w:rPr>
          <w:rtl w:val="true"/>
        </w:rPr>
        <w:t>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ני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ור</w:t>
      </w:r>
      <w:r>
        <w:rPr>
          <w:rtl w:val="true"/>
        </w:rPr>
        <w:t xml:space="preserve">,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51" w:name="__RefHeading___Toc508637057"/>
      <w:bookmarkEnd w:id="151"/>
      <w:r>
        <w:rPr>
          <w:rtl w:val="true"/>
        </w:rPr>
        <w:t>גל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ד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2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ב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ת</w:t>
      </w:r>
      <w:r>
        <w:rPr>
          <w:rtl w:val="true"/>
        </w:rPr>
        <w:t xml:space="preserve">,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דב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52" w:name="__RefHeading___Toc508637058"/>
      <w:bookmarkEnd w:id="152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קו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בישקוט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ף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פ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  <w:r>
        <w:rPr>
          <w:rtl w:val="true"/>
        </w:rPr>
        <w:t xml:space="preserve">, </w:t>
      </w:r>
      <w:r>
        <w:rPr>
          <w:rtl w:val="true"/>
        </w:rPr>
        <w:t>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מון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נפל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י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tl w:val="true"/>
        </w:rPr>
        <w:t xml:space="preserve">,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ר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קוט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ז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53" w:name="__RefHeading___Toc508637059"/>
      <w:bookmarkEnd w:id="153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קו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בישקוט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- 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- 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ף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נפל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ז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ה</w:t>
      </w:r>
      <w:r>
        <w:rPr>
          <w:rtl w:val="true"/>
        </w:rPr>
        <w:t xml:space="preserve">, </w:t>
      </w:r>
      <w:r>
        <w:rPr>
          <w:rtl w:val="true"/>
        </w:rPr>
        <w:t>הקפה</w:t>
      </w:r>
      <w:r>
        <w:rPr>
          <w:rtl w:val="true"/>
        </w:rPr>
        <w:t xml:space="preserve">, </w:t>
      </w:r>
      <w:r>
        <w:rPr>
          <w:rtl w:val="true"/>
        </w:rPr>
        <w:t>הקורנפל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tl w:val="true"/>
        </w:rPr>
        <w:t xml:space="preserve">,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פה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ש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קוט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קוטים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54" w:name="__RefHeading___Toc508637060"/>
      <w:bookmarkEnd w:id="154"/>
      <w:r>
        <w:rPr>
          <w:b w:val="false"/>
          <w:b w:val="false"/>
          <w:rtl w:val="true"/>
        </w:rPr>
        <w:t>עוגת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ביסקויטי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חוה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גני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יסקויט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tl w:val="true"/>
        </w:rPr>
        <w:t xml:space="preserve">,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55" w:name="__RefHeading___Toc508637061"/>
      <w:bookmarkEnd w:id="15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ק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56" w:name="__RefHeading___Toc508637062"/>
      <w:bookmarkEnd w:id="156"/>
      <w:r>
        <w:rPr>
          <w:rtl w:val="true"/>
        </w:rPr>
        <w:t>ר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קוס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וס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קוס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שקויטים</w:t>
      </w:r>
      <w:r>
        <w:rPr>
          <w:rtl w:val="true"/>
        </w:rPr>
        <w:t xml:space="preserve">, </w:t>
      </w:r>
      <w:r>
        <w:rPr>
          <w:rtl w:val="true"/>
        </w:rPr>
        <w:t>הביצה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אגוזים</w:t>
      </w:r>
      <w:r>
        <w:rPr>
          <w:rtl w:val="true"/>
        </w:rPr>
        <w:t xml:space="preserve">, </w:t>
      </w:r>
      <w:r>
        <w:rPr>
          <w:rtl w:val="true"/>
        </w:rPr>
        <w:t>הקקאו</w:t>
      </w:r>
      <w:r>
        <w:rPr>
          <w:rtl w:val="true"/>
        </w:rPr>
        <w:t xml:space="preserve">,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ם</w:t>
      </w:r>
      <w:r>
        <w:rPr>
          <w:rtl w:val="true"/>
        </w:rPr>
        <w:t xml:space="preserve">,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ל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57" w:name="__RefHeading___Toc508637063"/>
      <w:bookmarkEnd w:id="157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זה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רים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נס</w:t>
      </w:r>
    </w:p>
    <w:p>
      <w:pPr>
        <w:pStyle w:val="Normal"/>
        <w:ind w:left="0" w:right="0" w:hanging="0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ש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</w:t>
      </w:r>
      <w:r>
        <w:rPr>
          <w:rtl w:val="true"/>
        </w:rPr>
        <w:t>'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58" w:name="__RefHeading___Toc508637064"/>
      <w:bookmarkEnd w:id="158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גלית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סת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למליח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</w:p>
    <w:p>
      <w:pPr>
        <w:pStyle w:val="Normal"/>
        <w:ind w:left="0" w:right="0" w:hanging="0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טרנ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59" w:name="__RefHeading___Toc508637065"/>
      <w:bookmarkEnd w:id="159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צ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ש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סתר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אלמליח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ע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rtl w:val="true"/>
        </w:rPr>
        <w:t>ע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קים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  </w:t>
      </w:r>
      <w:r>
        <w:rPr>
          <w:rtl w:val="true"/>
        </w:rPr>
        <w:t>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גלית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טרנט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0" w:name="__RefHeading___Toc508637066"/>
      <w:bookmarkEnd w:id="160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קות</w:t>
      </w:r>
      <w:r>
        <w:rPr>
          <w:rFonts w:eastAsia="Arial" w:cs="Arial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זה</w:t>
      </w:r>
      <w:r>
        <w:rPr>
          <w:rtl w:val="true"/>
        </w:rPr>
        <w:t xml:space="preserve">" </w:t>
      </w:r>
      <w:r>
        <w:rPr>
          <w:rtl w:val="true"/>
        </w:rPr>
        <w:t>ש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רים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0" w:right="1418" w:hanging="36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numPr>
          <w:ilvl w:val="0"/>
          <w:numId w:val="3"/>
        </w:numPr>
        <w:ind w:left="0" w:right="1418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numPr>
          <w:ilvl w:val="0"/>
          <w:numId w:val="3"/>
        </w:numPr>
        <w:ind w:left="0" w:right="1418" w:hanging="36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קות</w:t>
      </w:r>
      <w:r>
        <w:rPr>
          <w:rtl w:val="true"/>
        </w:rPr>
        <w:t xml:space="preserve">, </w:t>
      </w:r>
      <w:r>
        <w:rPr>
          <w:rtl w:val="true"/>
        </w:rPr>
        <w:t>ה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י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ג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פ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פי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1" w:name="__RefHeading___Toc508637067"/>
      <w:bookmarkEnd w:id="161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ת</w:t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tl w:val="true"/>
        </w:rPr>
        <w:t xml:space="preserve">, </w:t>
      </w:r>
      <w:r>
        <w:rPr>
          <w:rtl w:val="true"/>
        </w:rPr>
        <w:t>קמח</w:t>
      </w:r>
      <w:r>
        <w:rPr>
          <w:rtl w:val="true"/>
        </w:rPr>
        <w:t xml:space="preserve">,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¾ ,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tl w:val="true"/>
        </w:rPr>
        <w:t xml:space="preserve">,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¾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ה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2" w:name="__RefHeading___Toc508637068"/>
      <w:bookmarkEnd w:id="162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ור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נ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טיינברג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עוג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צ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מוכ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נשברת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מ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זים</w:t>
      </w:r>
      <w:r>
        <w:rPr>
          <w:rtl w:val="true"/>
        </w:rPr>
        <w:t xml:space="preserve">,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צה</w:t>
      </w:r>
      <w:r>
        <w:rPr>
          <w:rtl w:val="true"/>
        </w:rPr>
        <w:t xml:space="preserve">, </w:t>
      </w:r>
      <w:r>
        <w:rPr>
          <w:rtl w:val="true"/>
        </w:rPr>
        <w:t>החמאה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3" w:name="__RefHeading___Toc508637069"/>
      <w:bookmarkEnd w:id="163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ו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יזי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רואש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,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אה</w:t>
      </w:r>
      <w:r>
        <w:rPr>
          <w:rtl w:val="true"/>
        </w:rPr>
        <w:t xml:space="preserve">. </w:t>
      </w: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יר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tl w:val="true"/>
        </w:rPr>
        <w:t xml:space="preserve">,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ב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4" w:name="__RefHeading___Toc508637070"/>
      <w:bookmarkEnd w:id="164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פוי</w:t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Cs w:val="32"/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ן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tl w:val="true"/>
        </w:rPr>
        <w:t xml:space="preserve">,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 xml:space="preserve">,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5" w:name="__RefHeading___Toc508637071"/>
      <w:bookmarkEnd w:id="16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צפו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צפ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רת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קאו</w:t>
      </w:r>
      <w:r>
        <w:rPr>
          <w:rtl w:val="true"/>
        </w:rPr>
        <w:t xml:space="preserve">, </w:t>
      </w: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פ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פ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6" w:name="__RefHeading___Toc508637072"/>
      <w:bookmarkEnd w:id="166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צפו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ז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יתון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פ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ז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7" w:name="__RefHeading___Toc508637073"/>
      <w:bookmarkEnd w:id="167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צפו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ז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פ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ז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קא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פ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ז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8" w:name="__RefHeading___Toc508637074"/>
      <w:bookmarkEnd w:id="168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סקויט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פו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יכ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קקאו</w:t>
      </w:r>
      <w:r>
        <w:rPr>
          <w:rtl w:val="true"/>
        </w:rPr>
        <w:t xml:space="preserve">,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¾ </w:t>
      </w:r>
      <w:r>
        <w:rPr>
          <w:rtl w:val="true"/>
        </w:rPr>
        <w:t>מ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קו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מ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69" w:name="__RefHeading___Toc508637075"/>
      <w:bookmarkEnd w:id="169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קו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ידית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נוש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ישקוטים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ג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קוט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70" w:name="__RefHeading___Toc508637076"/>
      <w:bookmarkEnd w:id="170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נמון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יעקב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צ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מון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tl w:val="true"/>
        </w:rPr>
        <w:t xml:space="preserve">,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ני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נ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נ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ז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ינמו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71" w:name="__RefHeading___Toc508637077"/>
      <w:bookmarkEnd w:id="171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סט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פ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ו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ים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ית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ה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תע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72" w:name="__RefHeading___Toc508637078"/>
      <w:bookmarkEnd w:id="172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גו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העטיפ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עלים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לעוגה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לידה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י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פור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וק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כ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נ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ק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נמ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ט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כ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שיר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פיא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73" w:name="__RefHeading___Toc508637079"/>
      <w:bookmarkEnd w:id="173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וליא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ט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ל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נ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74" w:name="__RefHeading___Toc508637080"/>
      <w:bookmarkEnd w:id="174"/>
      <w:r>
        <w:rPr>
          <w:rtl w:val="true"/>
        </w:rPr>
        <w:t>ק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ור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טי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ס</w:t>
      </w:r>
    </w:p>
    <w:p>
      <w:pPr>
        <w:pStyle w:val="Normal"/>
        <w:ind w:left="0" w:right="0" w:hanging="0"/>
        <w:jc w:val="left"/>
        <w:rPr/>
      </w:pP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יאק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מינ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קס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פ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כ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ס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ניא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צ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</w:t>
      </w:r>
      <w:r>
        <w:rPr>
          <w:rtl w:val="true"/>
        </w:rPr>
        <w:t xml:space="preserve">)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בונ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י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מ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ל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ולה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צ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75" w:name="__RefHeading___Toc508637081"/>
      <w:bookmarkEnd w:id="175"/>
      <w:r>
        <w:rPr>
          <w:rtl w:val="true"/>
        </w:rPr>
        <w:t>קצ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וא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u w:val="single"/>
        </w:rPr>
        <w:t>8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מנות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טי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מינ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tl w:val="true"/>
        </w:rPr>
        <w:t xml:space="preserve">, </w:t>
      </w:r>
      <w:r>
        <w:rPr>
          <w:rtl w:val="true"/>
        </w:rPr>
        <w:t>ו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</w:t>
      </w:r>
      <w:r>
        <w:rPr>
          <w:rtl w:val="true"/>
        </w:rPr>
        <w:t>'</w:t>
      </w:r>
      <w:r>
        <w:rPr>
          <w:rtl w:val="true"/>
        </w:rPr>
        <w:t>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מו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</w:t>
      </w:r>
      <w:r>
        <w:rPr>
          <w:rtl w:val="true"/>
        </w:rPr>
        <w:t xml:space="preserve">, </w:t>
      </w:r>
      <w:r>
        <w:rPr>
          <w:rtl w:val="true"/>
        </w:rPr>
        <w:t>לצ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לקפל</w:t>
      </w:r>
      <w:r>
        <w:rPr>
          <w:rtl w:val="true"/>
        </w:rPr>
        <w:t xml:space="preserve">"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ול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נית</w:t>
      </w:r>
      <w:r>
        <w:rPr>
          <w:rtl w:val="true"/>
        </w:rPr>
        <w:t xml:space="preserve">,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ל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לתל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76" w:name="__RefHeading___Toc508637082"/>
      <w:bookmarkEnd w:id="176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פכת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נס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ופס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י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נ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נ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77" w:name="__RefHeading___Toc508637083"/>
      <w:bookmarkEnd w:id="177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בוש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שתו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ירון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מרקוביץ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ס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בשו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ט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טב</w:t>
      </w:r>
      <w:r>
        <w:rPr>
          <w:rtl w:val="true"/>
        </w:rPr>
        <w:t xml:space="preserve">, </w:t>
      </w: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tl w:val="true"/>
        </w:rPr>
        <w:t xml:space="preserve">, </w:t>
      </w:r>
      <w:r>
        <w:rPr>
          <w:rtl w:val="true"/>
        </w:rPr>
        <w:t>רוט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קרם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78" w:name="__RefHeading___Toc508637084"/>
      <w:bookmarkEnd w:id="178"/>
      <w:r>
        <w:rPr>
          <w:rtl w:val="true"/>
        </w:rPr>
        <w:t>טירמי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אסי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יתון</w:t>
      </w:r>
      <w:r>
        <w:rPr>
          <w:szCs w:val="24"/>
          <w:rtl w:val="true"/>
        </w:rPr>
        <w:t>)</w:t>
      </w:r>
    </w:p>
    <w:p>
      <w:pPr>
        <w:pStyle w:val="Heading6"/>
        <w:ind w:left="0" w:right="0" w:hanging="0"/>
        <w:jc w:val="left"/>
        <w:rPr>
          <w:szCs w:val="22"/>
          <w:u w:val="single"/>
        </w:rPr>
      </w:pPr>
      <w:r>
        <w:rPr>
          <w:szCs w:val="22"/>
          <w:u w:val="single"/>
          <w:rtl w:val="true"/>
        </w:rPr>
        <w:t>החומרים</w:t>
      </w:r>
      <w:r>
        <w:rPr>
          <w:szCs w:val="22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Cs w:val="22"/>
          <w:u w:val="single"/>
        </w:rPr>
      </w:pPr>
      <w:r>
        <w:rPr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22"/>
        </w:rPr>
      </w:pPr>
      <w:r>
        <w:rPr>
          <w:szCs w:val="22"/>
        </w:rPr>
        <w:t>35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גר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בינ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סקרפונה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כל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מנ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תוקה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</w:rPr>
        <w:t>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למונים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ו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סוכר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</w:rPr>
        <w:t>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פי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מצ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ני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מיתית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ביל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שקוט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ובים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חצ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ו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פ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ז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ספרס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ילטר</w:t>
      </w:r>
      <w:r>
        <w:rPr>
          <w:szCs w:val="2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</w:rPr>
        <w:t>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פ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יק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תפוז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פ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רנדי</w:t>
      </w:r>
      <w:r>
        <w:rPr>
          <w:szCs w:val="2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אבק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ק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שובח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22"/>
        </w:rPr>
      </w:pPr>
      <w:r>
        <w:rPr>
          <w:szCs w:val="22"/>
          <w:u w:val="single"/>
          <w:rtl w:val="true"/>
        </w:rPr>
        <w:t>אופן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szCs w:val="22"/>
          <w:u w:val="single"/>
          <w:rtl w:val="true"/>
        </w:rPr>
        <w:t>ההכנה</w:t>
      </w:r>
      <w:r>
        <w:rPr>
          <w:szCs w:val="2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  <w:szCs w:val="22"/>
        </w:rPr>
      </w:pPr>
      <w:r>
        <w:rPr>
          <w:color w:val="FF0000"/>
          <w:szCs w:val="22"/>
          <w:rtl w:val="true"/>
        </w:rPr>
      </w:r>
    </w:p>
    <w:p>
      <w:pPr>
        <w:pStyle w:val="TextBody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שמ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קע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חלמונ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וכ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קציפ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מיקס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-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ק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התערב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פוח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בהירה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מוסיפ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ני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בינ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קציפ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ח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ו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קה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מקציפ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שמנ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קצפ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ציב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ערבב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חי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עדינ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ת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ערוב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מצ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וני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תערו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ח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חיד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חלקה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שמ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קע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ח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פ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ליקר</w:t>
      </w:r>
      <w:r>
        <w:rPr>
          <w:szCs w:val="22"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rtl w:val="true"/>
        </w:rPr>
        <w:t>ט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ש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ש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ה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יוצ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כ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בישקוט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חצ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תערו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ר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חלי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פ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פז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כ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א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בק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ק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דר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טו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הנכונ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עש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זאת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הי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ר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סננ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טנה</w:t>
      </w:r>
      <w:r>
        <w:rPr>
          <w:szCs w:val="2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חוז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פעול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טובל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ו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בוצ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שקוט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תערו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פ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סד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שכ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חיד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ר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צופ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קקא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יוצ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יה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א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ר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חלי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פ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פז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ק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כס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נייל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צמ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קר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ע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ספר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7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אפשרוי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יוון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22"/>
        </w:rPr>
      </w:pPr>
      <w:r>
        <w:rPr>
          <w:szCs w:val="22"/>
          <w:rtl w:val="true"/>
        </w:rPr>
        <w:t>במקו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בק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ק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פש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פז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קר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וקול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רי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שוב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גור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פומפיי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ק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15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גרם</w:t>
      </w:r>
      <w:r>
        <w:rPr>
          <w:szCs w:val="22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יהפו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טירמס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חגיג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מית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צ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ו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רלי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כ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כי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תו</w:t>
      </w:r>
      <w:r>
        <w:rPr>
          <w:szCs w:val="2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2"/>
          <w:rtl w:val="true"/>
        </w:rPr>
        <w:t>שי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0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גר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גוז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וז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תנ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80</w:t>
      </w:r>
      <w:r>
        <w:rPr>
          <w:szCs w:val="22"/>
          <w:vertAlign w:val="superscript"/>
        </w:rPr>
        <w:t>0</w:t>
      </w:r>
      <w:r>
        <w:rPr>
          <w:szCs w:val="22"/>
          <w:vertAlign w:val="superscript"/>
          <w:rtl w:val="true"/>
        </w:rPr>
        <w:t xml:space="preserve">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לכ</w:t>
      </w:r>
      <w:r>
        <w:rPr>
          <w:szCs w:val="22"/>
          <w:rtl w:val="true"/>
        </w:rPr>
        <w:t xml:space="preserve">- </w:t>
      </w:r>
      <w:r>
        <w:rPr>
          <w:szCs w:val="22"/>
        </w:rPr>
        <w:t>1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דק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פשפ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פ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ד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גוז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ע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תר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ו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ליפ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דק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הם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שי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ו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סוכ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מח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ח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התיכ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וכ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ה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נוני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שי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ב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להתכ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סוכ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קרמ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ו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צרי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ה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נונ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בוה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צרי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ערב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פח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וכ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נשרף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תגב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גבי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טו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קשיח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ערבב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יד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ע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כף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ץ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שכ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וכ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מ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ו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תחי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הישרף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נמיכ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אח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להבה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מכב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כניס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ני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גוז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ערבב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רגע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ערו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ז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וצ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ג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תכ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רו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שכ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קיק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מ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ניח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ז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התקר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גמרי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שוב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ו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וכ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האגוז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כניס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מעב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זו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רס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פירו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טנ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יד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פ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ז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ומ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צנצנ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חביא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ט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בנ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ב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זללני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מקו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ק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פז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ר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שת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פעמ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הפרל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בור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זה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מניח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שכב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ערוב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יר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דומים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שמ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קע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ו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כמני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ו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ט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כו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ות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צוי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נוקי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וסיפ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כל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י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ו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סוכ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רבע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ו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רנד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ניח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חצ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עה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ערב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ז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מ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שכב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נוסף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מקו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פרלין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למחצ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תערוב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ר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וסיפ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10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גר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וקול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רי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ומ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ז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תקב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ירמיס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צ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ב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צ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ו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שנ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עמים</w:t>
      </w:r>
      <w:r>
        <w:rPr>
          <w:szCs w:val="2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79" w:name="__RefHeading___Toc508637085"/>
      <w:bookmarkEnd w:id="179"/>
      <w:r>
        <w:rPr>
          <w:rtl w:val="true"/>
        </w:rPr>
        <w:t>טירמיסו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קרפונה</w:t>
      </w:r>
      <w:r>
        <w:rPr>
          <w:rtl w:val="true"/>
        </w:rPr>
        <w:t xml:space="preserve">, </w:t>
      </w:r>
      <w:r>
        <w:rPr>
          <w:rtl w:val="true"/>
        </w:rPr>
        <w:t>פילד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ק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פ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צפת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ת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טין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בו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ישקוט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ה</w:t>
      </w:r>
      <w:r>
        <w:rPr>
          <w:rtl w:val="true"/>
        </w:rPr>
        <w:t xml:space="preserve">,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מך</w:t>
      </w:r>
      <w:r>
        <w:rPr>
          <w:rtl w:val="true"/>
        </w:rPr>
        <w:t xml:space="preserve">.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ר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 xml:space="preserve">) </w:t>
      </w:r>
      <w:r>
        <w:rPr>
          <w:rtl w:val="true"/>
        </w:rPr>
        <w:t>ולר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ינ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מונ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קצפ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80" w:name="__RefHeading___Toc508637086"/>
      <w:bookmarkEnd w:id="180"/>
      <w:r>
        <w:rPr>
          <w:b w:val="false"/>
          <w:b w:val="false"/>
          <w:rtl w:val="true"/>
        </w:rPr>
        <w:t>עוג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מרים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קיסרי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/ </w:t>
      </w:r>
      <w:r>
        <w:rPr>
          <w:rtl w:val="true"/>
        </w:rPr>
        <w:t>מיץ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גיוון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ו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81" w:name="__RefHeading___Toc508637087"/>
      <w:bookmarkEnd w:id="181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פה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מ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6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מ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ש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82" w:name="__RefHeading___Toc508637088"/>
      <w:bookmarkEnd w:id="182"/>
      <w:r>
        <w:rPr>
          <w:b w:val="false"/>
          <w:b w:val="false"/>
          <w:rtl w:val="true"/>
        </w:rPr>
        <w:t>עוגה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חוה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דגני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קויטים</w:t>
      </w:r>
    </w:p>
    <w:p>
      <w:pPr>
        <w:pStyle w:val="Normal"/>
        <w:ind w:left="0" w:right="0" w:hanging="0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ת</w:t>
      </w:r>
      <w:r>
        <w:rPr>
          <w:rFonts w:cs="Times New Roman"/>
          <w:rtl w:val="true"/>
        </w:rPr>
        <w:t xml:space="preserve"> </w:t>
      </w:r>
      <w:r>
        <w:rPr/>
        <w:t>9%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סקויטים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קולד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סקויטים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83" w:name="__RefHeading___Toc508637089"/>
      <w:bookmarkEnd w:id="183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חו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דגני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ונ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קר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  <w:t>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ר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יאק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4"/>
        </w:rPr>
      </w:pPr>
      <w:bookmarkStart w:id="184" w:name="__RefHeading___Toc508637090"/>
      <w:bookmarkEnd w:id="184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גיגי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אה</w:t>
      </w:r>
      <w:r>
        <w:rPr>
          <w:rtl w:val="true"/>
        </w:rPr>
        <w:t>/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½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ה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פת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ד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ן</w:t>
      </w:r>
      <w:r>
        <w:rPr>
          <w:rtl w:val="true"/>
        </w:rPr>
        <w:t xml:space="preserve">,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 xml:space="preserve">,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/>
        <w:t>C</w:t>
      </w:r>
      <w:r>
        <w:rPr/>
        <w:t>15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פ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ד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לה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85" w:name="__RefHeading___Toc508637091"/>
      <w:bookmarkEnd w:id="185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רט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נירה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שויאר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בונ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 xml:space="preserve">, </w:t>
      </w:r>
      <w:r>
        <w:rPr>
          <w:rtl w:val="true"/>
        </w:rPr>
        <w:t>השמן</w:t>
      </w:r>
      <w:r>
        <w:rPr>
          <w:rtl w:val="true"/>
        </w:rPr>
        <w:t xml:space="preserve">,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ן</w:t>
      </w:r>
      <w:r>
        <w:rPr>
          <w:rtl w:val="true"/>
        </w:rPr>
        <w:t xml:space="preserve">, </w:t>
      </w:r>
      <w:r>
        <w:rPr>
          <w:rtl w:val="true"/>
        </w:rPr>
        <w:t>ה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ף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א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86" w:name="__RefHeading___Toc508637092"/>
      <w:bookmarkEnd w:id="186"/>
      <w:r>
        <w:rPr>
          <w:rtl w:val="true"/>
        </w:rPr>
        <w:t>ע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ה</w:t>
      </w:r>
      <w:r>
        <w:rPr>
          <w:rFonts w:eastAsia="Arial" w:cs="Arial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פה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מרגרינה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ם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¾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הק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יר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 xml:space="preserve">)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87" w:name="__RefHeading___Toc508637093"/>
      <w:bookmarkEnd w:id="187"/>
      <w:r>
        <w:rPr>
          <w:rtl w:val="true"/>
        </w:rPr>
        <w:t>עו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ספ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פתי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לבו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ח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ם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ק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 xml:space="preserve">, </w:t>
      </w:r>
      <w:r>
        <w:rPr>
          <w:rtl w:val="true"/>
        </w:rPr>
        <w:t>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קצ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מונ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88" w:name="__RefHeading___Toc508637094"/>
      <w:bookmarkEnd w:id="188"/>
      <w:r>
        <w:rPr>
          <w:b w:val="false"/>
          <w:b w:val="false"/>
          <w:rtl w:val="true"/>
        </w:rPr>
        <w:t>קרם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שניט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חנה</w:t>
      </w:r>
      <w:r>
        <w:rPr>
          <w:rFonts w:eastAsia="Arial" w:cs="Arial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שטיינברג</w:t>
      </w:r>
      <w:r>
        <w:rPr>
          <w:b w:val="false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החומרים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u w:val="single"/>
        </w:rPr>
      </w:pPr>
      <w:r>
        <w:rPr>
          <w:u w:val="single"/>
          <w:rtl w:val="true"/>
        </w:rPr>
        <w:t>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כנה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ב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ת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כר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¼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רינ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ל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tl w:val="true"/>
        </w:rPr>
        <w:t>.</w:t>
      </w:r>
    </w:p>
    <w:sectPr>
      <w:footerReference w:type="default" r:id="rId11"/>
      <w:type w:val="nextPage"/>
      <w:pgSz w:w="12240" w:h="15840"/>
      <w:pgMar w:left="1800" w:right="1800" w:gutter="0" w:header="0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418"/>
        </w:tabs>
        <w:ind w:left="1418" w:hanging="113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iCs w:val="false"/>
        <w:bCs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113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/>
        <w:szCs w:val="26"/>
        <w:iCs w:val="false"/>
        <w:bCs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right"/>
      <w:pPr>
        <w:tabs>
          <w:tab w:val="num" w:pos="1418"/>
        </w:tabs>
        <w:ind w:left="1418" w:hanging="113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."/>
      <w:lvlJc w:val="right"/>
      <w:pPr>
        <w:tabs>
          <w:tab w:val="num" w:pos="1418"/>
        </w:tabs>
        <w:ind w:left="1418" w:hanging="113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Arial" w:hAnsi="Arial" w:cs="Arial"/>
        <w:color w:val="auto"/>
      </w:rPr>
    </w:lvl>
    <w:lvl w:ilvl="4">
      <w:start w:val="1"/>
      <w:numFmt w:val="decimal"/>
      <w:lvlText w:val="%1.%2.%3.%4.%5."/>
      <w:lvlJc w:val="right"/>
      <w:pPr>
        <w:tabs>
          <w:tab w:val="num" w:pos="1503"/>
        </w:tabs>
        <w:ind w:left="1503" w:hanging="12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Arial" w:hAnsi="Arial" w:cs="Arial"/>
        <w:color w:val="auto"/>
      </w:rPr>
    </w:lvl>
    <w:lvl w:ilvl="5">
      <w:start w:val="1"/>
      <w:numFmt w:val="decimal"/>
      <w:lvlText w:val="%1.%2.%3.%4.%5.%6."/>
      <w:lvlJc w:val="right"/>
      <w:pPr>
        <w:tabs>
          <w:tab w:val="num" w:pos="1531"/>
        </w:tabs>
        <w:ind w:left="1531" w:hanging="12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Arial" w:hAnsi="Arial" w:cs="Arial"/>
        <w:color w:val="auto"/>
      </w:rPr>
    </w:lvl>
    <w:lvl w:ilvl="6">
      <w:start w:val="1"/>
      <w:numFmt w:val="decimal"/>
      <w:lvlText w:val="%1.%2.%3.%4.%5.%6.%7."/>
      <w:lvlJc w:val="right"/>
      <w:pPr>
        <w:tabs>
          <w:tab w:val="num" w:pos="1559"/>
        </w:tabs>
        <w:ind w:left="1559" w:hanging="12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Arial" w:hAnsi="Arial" w:cs="Arial"/>
        <w:color w:val="auto"/>
      </w:rPr>
    </w:lvl>
    <w:lvl w:ilvl="7">
      <w:start w:val="1"/>
      <w:numFmt w:val="decimal"/>
      <w:lvlText w:val="%1.%2.%3.%4.%5.%6.%7.%8."/>
      <w:lvlJc w:val="right"/>
      <w:pPr>
        <w:tabs>
          <w:tab w:val="num" w:pos="1673"/>
        </w:tabs>
        <w:ind w:left="1673" w:hanging="13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Arial" w:hAnsi="Arial" w:cs="Arial"/>
        <w:color w:val="auto"/>
      </w:rPr>
    </w:lvl>
    <w:lvl w:ilvl="8">
      <w:start w:val="1"/>
      <w:numFmt w:val="decimal"/>
      <w:lvlText w:val="%1.%2.%3.%4.%5.%6.%7.%8.%9."/>
      <w:lvlJc w:val="right"/>
      <w:pPr>
        <w:tabs>
          <w:tab w:val="num" w:pos="1701"/>
        </w:tabs>
        <w:ind w:left="1701" w:hanging="141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Arial"/>
        <w:color w:val="auto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spacing w:before="120" w:after="120"/>
      <w:jc w:val="center"/>
      <w:outlineLvl w:val="0"/>
    </w:pPr>
    <w:rPr>
      <w:rFonts w:ascii="Arial" w:hAnsi="Arial" w:cs="David"/>
      <w:b/>
      <w:bCs/>
      <w:caps/>
      <w:sz w:val="28"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caps w:val="false"/>
      <w:smallCaps w:val="false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40"/>
      <w:outlineLvl w:val="2"/>
    </w:pPr>
    <w:rPr>
      <w:rFonts w:cs="Arial"/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40"/>
      <w:outlineLvl w:val="3"/>
    </w:pPr>
    <w:rPr>
      <w:rFonts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David"/>
      <w:b/>
      <w:bCs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cs="David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cs="David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cs="David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cs="David"/>
      <w:szCs w:val="32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z8">
    <w:name w:val="WW8Num1z8"/>
    <w:qFormat/>
    <w:rPr>
      <w:rFonts w:ascii="Times New Roman" w:hAnsi="Times New Roman" w:cs="Arial"/>
      <w:b/>
      <w:bCs/>
      <w:i w:val="false"/>
      <w:iCs w:val="false"/>
      <w:color w:val="auto"/>
      <w:sz w:val="24"/>
      <w:szCs w:val="24"/>
      <w:u w:val="non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cs="David"/>
      <w:szCs w:val="22"/>
    </w:rPr>
  </w:style>
  <w:style w:type="paragraph" w:styleId="Contents1">
    <w:name w:val="TOC 1"/>
    <w:basedOn w:val="Normal"/>
    <w:next w:val="Normal"/>
    <w:pPr>
      <w:spacing w:before="240" w:after="120"/>
    </w:pPr>
    <w:rPr>
      <w:rFonts w:cs="Miriam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right="200" w:hanging="0"/>
    </w:pPr>
    <w:rPr>
      <w:rFonts w:cs="Miriam"/>
      <w:i/>
      <w:iCs/>
      <w:szCs w:val="20"/>
    </w:rPr>
  </w:style>
  <w:style w:type="paragraph" w:styleId="Contents3">
    <w:name w:val="TOC 3"/>
    <w:basedOn w:val="Normal"/>
    <w:next w:val="Normal"/>
    <w:pPr>
      <w:ind w:left="400" w:right="400" w:hanging="0"/>
    </w:pPr>
    <w:rPr>
      <w:rFonts w:cs="Miriam"/>
      <w:szCs w:val="20"/>
    </w:rPr>
  </w:style>
  <w:style w:type="paragraph" w:styleId="Contents4">
    <w:name w:val="TOC 4"/>
    <w:basedOn w:val="Normal"/>
    <w:next w:val="Normal"/>
    <w:pPr>
      <w:ind w:left="600" w:right="600" w:hanging="0"/>
    </w:pPr>
    <w:rPr>
      <w:rFonts w:cs="Miriam"/>
      <w:szCs w:val="20"/>
    </w:rPr>
  </w:style>
  <w:style w:type="paragraph" w:styleId="Contents5">
    <w:name w:val="TOC 5"/>
    <w:basedOn w:val="Normal"/>
    <w:next w:val="Normal"/>
    <w:pPr>
      <w:ind w:left="800" w:right="800" w:hanging="0"/>
    </w:pPr>
    <w:rPr>
      <w:rFonts w:cs="Miriam"/>
      <w:szCs w:val="20"/>
    </w:rPr>
  </w:style>
  <w:style w:type="paragraph" w:styleId="Contents6">
    <w:name w:val="TOC 6"/>
    <w:basedOn w:val="Normal"/>
    <w:next w:val="Normal"/>
    <w:pPr>
      <w:ind w:left="1000" w:right="1000" w:hanging="0"/>
    </w:pPr>
    <w:rPr>
      <w:rFonts w:cs="Miriam"/>
      <w:szCs w:val="20"/>
    </w:rPr>
  </w:style>
  <w:style w:type="paragraph" w:styleId="Contents7">
    <w:name w:val="TOC 7"/>
    <w:basedOn w:val="Normal"/>
    <w:next w:val="Normal"/>
    <w:pPr>
      <w:ind w:left="1200" w:right="1200" w:hanging="0"/>
    </w:pPr>
    <w:rPr>
      <w:rFonts w:cs="Miriam"/>
      <w:szCs w:val="20"/>
    </w:rPr>
  </w:style>
  <w:style w:type="paragraph" w:styleId="Contents8">
    <w:name w:val="TOC 8"/>
    <w:basedOn w:val="Normal"/>
    <w:next w:val="Normal"/>
    <w:pPr>
      <w:ind w:left="1400" w:right="1400" w:hanging="0"/>
    </w:pPr>
    <w:rPr>
      <w:rFonts w:cs="Miriam"/>
      <w:szCs w:val="20"/>
    </w:rPr>
  </w:style>
  <w:style w:type="paragraph" w:styleId="Contents9">
    <w:name w:val="TOC 9"/>
    <w:basedOn w:val="Normal"/>
    <w:next w:val="Normal"/>
    <w:pPr>
      <w:ind w:left="1600" w:right="1600" w:hanging="0"/>
    </w:pPr>
    <w:rPr>
      <w:rFonts w:cs="Miriam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0:20:00Z</dcterms:created>
  <dc:creator>Elbit user</dc:creator>
  <dc:description/>
  <dc:language>en-US</dc:language>
  <cp:lastModifiedBy>gilat</cp:lastModifiedBy>
  <cp:lastPrinted>2001-05-07T13:22:00Z</cp:lastPrinted>
  <dcterms:modified xsi:type="dcterms:W3CDTF">2001-10-19T10:20:00Z</dcterms:modified>
  <cp:revision>2</cp:revision>
  <dc:subject/>
  <dc:title>דונטס (שמרית)</dc:title>
</cp:coreProperties>
</file>